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ГИДРОГРАФ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07.07г.</w:t>
        <w:tab/>
        <w:tab/>
        <w:tab/>
        <w:tab/>
        <w:tab/>
        <w:tab/>
        <w:tab/>
        <w:tab/>
        <w:tab/>
        <w:tab/>
        <w:tab/>
        <w:t>оз.Бел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4 САВИНОВ      АЛЕКСАНДР    1998 3ю   МОСКВА,СДЮСШ            06:56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 6 БАРАБОШКИН   ОЛЕГ         1998 2ю   МОСКВА,О-НИКА           08:31    01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 9 МОРДИРОС     СЕРГЕЙ       2000      МГУ                     09:08    02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22 КАСАТКИН     АРТЕМ        2000      ОРИЕНТА-КУНЦЕВО         12:22    05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 5 ЛЕБЕДИНСКИЙ  АЛЕКСЕЙ      2000      МОСКВА,СДЮСШ            20:00    13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2 МОРДИРОС     АНТОН        2001      МГУ                     24:26    17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 8 ПРОХОРОВ     ПАВЕЛ        1997 2ю   ПУСТОШКА    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22 БЕЛЯЕВСКИХ   ЛЕОНИД       1996 1ю   ПСКОВ,РУСЬ              05:5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35 АНТОЩЕНКОВ   НИКИТА       1995 1ю   МОСКВА,О-НИКА           05:54    00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24 НИКИФОРОВ    АНДРЕЙ       1995 3p   ПСКОВ,РУСЬ              06:06    00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23 ЧЕХОВ        ВЛАДИМИР     1995 1ю   ПСКОВ,РУСЬ              06:18    00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21 ЧЕРНЫХ       ВЯЧЕСЛАВ     1995 1ю   ОРИЕНТА-ОПАЛ            06:27    00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40 БРИТИКОВ     ИГОРЬ        2000      ОРИЕНТА-КУНЦЕВО         07:06    01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71 ГОРШКОВ      НИКИТА       1995 3ю   ПСКОВ,РУСЬ              07:15    01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39 ЦЕЯКАЛО      ДЕНИС        1995      ПСКОВ                   07:24    01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14 МИХАЙЛИЧЕНКО АНДРЕЙ       1995 3ю   БЕЛГОРОД,ЦДЮТур         07:43    01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38 МАКСИМОВ     АЛЕКСАНДР    1998 1ю   МОСКВА,О-ИСКАТЕЛЬ       08:21    02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46 КАБАНКОВ     ДМИТРИЙ      1994 3ю   БЕЛГОРОД,ЦДЮТур         08:29    02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45 ГАНУЩЕНКО    ДЕНИС        1994 3ю   БЕЛГОРОД,ЦДЮТур         08:41    02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47 ТЕРА         МАКСИМ       1994 3ю   БЕЛГОРОД,ЦДЮТур         08:42    02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96 АЛЕКСЕЕВ     АНДРЕЙ       2000      НОВОСОКОЛЬНИКИ          09:07    03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18 ЛУНКИН       СЕРГЕЙ       1995 2ю   МОСКВА,О-КУНЦЕВО        09:46    03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33 ЛУКОЯНОВ     СТАНИСЛАВ    1996 3ю   МОСКВА,СДЮСШ            10:13    04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19 СТЕПИН       ВЛАДИМИР     1996 2ю   МОСКВА,О-КУНЦЕВО        10:14    04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25 ЛОМАНОВ      ДМИТРИЙ      1995 2ю   ПСКОВ,РУСЬ              11:19    05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17 КАСАТКИН     ИЛЬЯ         1996 2ю   МОСКВА,О-КУНЦЕВО        11:55    06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16 АДЕЕВ        СЕРГЕЙ       1996 2ю   МОСКВА,О-КУНЦЕВО        12:01    06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44 ГАЗИЕВ       ГЛЕБ         1994 3ю   БЕЛГОРОД,ЦДЮТур         13:08    07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12 БЛЕДНЫХ      АЛЕКСАНДР    1996 3ю   БЕЛГОРОД,ЦДЮТур         15:29    09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31 ЗАСЛАВСКИЙ   ОЛЕГ         1995 3ю   МОСКВА,СДЮСШ            16:41    10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11 НЕЧАЙ        АНДРЕЙ       1996      БЕЛГОРОД,ЦДЮТур         18:50    13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 1 ИЕРУСАЛИМОВ  МИХАИЛ       1994      БЕЛГОРОД,ЦДЮТур         19:38    13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34 ЛЕБЕДИНСКИЙ  ТИМОФЕЙ      1995 3ю   МОСКВА,СДЮСШ            20:37    14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32 БАЙБАКОВ     РОМАН        1994      МОСКВА,СДЮСШ            21:37    15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15 ТАКШИН       ВЛАДИМИР     1995 3ю   БЕЛГОРОД,ЦДЮТур         22:27    16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57 ПАНЧЕНКО     ПАВЕЛ        1993 1p   БЕЛГОРОД,ЦДЮТур         12:4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53 ЛИХНЕВСКИЙ   АЛЕКСАНДР    1994 1p   БЕЛГОРОД,ЦДЮТур         13:10    00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91 ЕРЕМЕНКО     ВЛАДИСЛАВ    1994 1ю   ДНЕПРОПЕТРОВСК          13:55    01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90 КИРСАНОВ     АЛЕКСЕЙ      1993 3p   МОСКВА,О-НИКА           14:52    02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49 МАЛЫШЕВ      ИЛЬЯ         1994 3p   БЕЛГОРОД,ЦДЮТур         15:42    03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86 СМИРНОВ      СЕРГЕЙ       1993 1p   МОСКВА,О-НИКА           16:10    03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81 ВОРОНИН      ГЕННАДИЙ     1993 2p   МОСКВА,СДЮСШ            16:11    03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70 УШАКОВ       МИХАИЛ       1993 1p   ПСКОВ,РУСЬ              16:14    03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83 СЛУЦКИЙ      ДМИТРИЙ      1993 2p   МОСКВА,СДЮСШ            16:18    03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82 САФОНОВ      ВЛАДИСЛАВ    1994 3p   МОСКВА,СДЮСШ            17:38    04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87 БЛИНОВ       ЮРИЙ         1994 1ю   МОСКВА,О-НИКА           18:14    05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65 КРУЧИНИН     АНТОН        1994 2ю   МОСКВА,О-НИКА           18:21    05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75 КАЛАГАЕВ     ЮРИЙ         1994 1p   ОРИЕНТА-ХОРОШЕВО        19:04    06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69 ПРИЯТЕЛЕВ    АЛЕКСАНДР    1993 2ю   ПСКОВ,РУСЬ              20:28    07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94 БАТУКАЕВ     НАШХО        1996 1ю   МОСКВА,О-ИСКАТЕЛЬ       20:47    08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93 ЛЕВТЕЕВ      АНАТОЛИЙ     1995 2ю   МОСКВА,О-ИСКАТЕЛЬ       21:09    08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85 СОЛДАТОВ     АЛЕКСЕЙ      1993 1ю   МОСКВА,О-НИКА           22:45    10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95 ЛЕПЕХА       МАКСИМ       1996 1ю   МОСКВА,О-ИСКАТЕЛЬ       23:12    10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50 ПРОКОПИШИН   ДМИТРИЙ      1993 3p   БЕЛГОРОД,ЦДЮТур         23:23    10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52 МАЛАХОВ      СЕРГЕЙ       1994 3p   БЕЛГОРОД,ЦДЮТур         23:51    11:0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88 ТОЧЕНОВ      ПАВЕЛ        1994 2ю   МОСКВА,О-НИКА           26:43    14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89 ВОРОНКИН     АЛЕКСЕЙ      1994 2ю   МОСКВА,О-НИКА           30:53    18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80 БЕЛОУСОВ     НИКОЛАЙ      1994 3ю   МОСКВА,СДЮСШ            31:58    19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51 ЛУРЬЕ        РОМАН        1993 2p   БЕЛГОРОД,ЦДЮТур         33:31    20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68 КЛИМОВ       НИКОЛАЙ      1994 3ю   НОВОСОКОЛЬНИКИ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5 ДАНИЛЬЧЕНКОВ ДМИТРИЙ      1991 кмс  МОСКВА,О-ИСКАТЕЛЬ       22:3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14 ЦАРЕВ        ДЕНИС        1992 кмс  МОСКВА,О-НИКА           24:13    01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23 СУХАРЕВ      ПЕТР         1992 кмс  МОСКВА,О-ИСКАТЕЛЬ       24:39    02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12 САТУНИН      ПЕТР         1991 1p   МОСКВА,СДЮСШ            25:41    03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21 КОСТИН       ВЛАДИСЛАВ    1993 1p   МОСКВА,О-ИСКАТЕЛЬ       26:14    03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24 БРЫКОВ       ИГОРЬ        1991 кмс  МОСКВА,О-ИСКАТЕЛЬ       26:44    04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07 УШАКОВ       АЛЕКСАНДР    1991 1p   ПСКОВ,РУСЬ              26:53    04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05 МАСЛОВСКИЙ   ДМИТРИЙ      1991 кмс  СК ПЕТРОДВОРЕЦ          27:06    04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00 БЕЗРУКОВ     АЛЕКСАНДР    1991 кмс  БЕЛГОРОД,ЦДЮТур         27:22    04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04 БРОВКИН      ФЕДОР        1991 2p   СК ПЕТРОДВОРЕЦ          27:23    04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16 БЕЛЫХ        ДМИТРИЙ      1992 1p   МОСКВА,О-НИКА           27:33    04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17 ИВАНИЛОВ     МИХАИЛ       1992 1p   МОСКВА,О-НИКА           28:41    06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09 ПЕТРОВ       ВАДИМ        1991 2p   ОРИЕНТА-ХОРОШЕВО        28:42    06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20 ДЖОРБЕНАДЗЕ  СЕРГЕЙ       1994 3p   МОСКВА,О-ИСКАТЕЛЬ       35:21    12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22 ГРОМОВ       АЛЕКСЕЙ      1993 1ю   МОСКВА,О-ИСКАТЕЛЬ       35:27    12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01 СЕРГЕЕВ      АНТОН        1992      БЕЛГОРОД,ЦДЮТур         35:29    12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10 ЛАВРИНОВИЧ   АНДРЕЙ       1991 2p   ОРИЕНТА-ХОРОШЕВО        35:38    13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11 РЯХОВСКИЙ    МАКСИМ       1992 2p   МОСКВА,СДЮСШ            36:09    13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18 ТУРГЕНЕВ     АЛЕН         1991 1p   О-DEAF                  38:01    15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8 МУЖИЛКО      ЕГОР         1990 1p   ТВЕРЬ,СДЮШОРим.КАПИТ    30:1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42 БОРИСОВ      МАКСИМ       2000      МОСКВА,О-ИСКАТЕЛЬ       33:30    03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1 КРАСИЛЬНИКОВ ГЛЕБ         1989 кмс  МОСКВА-ИСКАТЕЛЬ         35:46    05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33 ЧЕРНОВ       ВЯЧЕСЛАВ     1991 кмс  МОСКВА,О-ИСКАТЕЛЬ       41:55    11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43 БЕРКАЛЬ      АРТЕМ        2000      МОСКВА,О-ИСКАТЕЛЬ       28:06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6 РУКАВИЦЫН    НИКОЛАЙ      1981 мс   БЕЛГОРОД,ЦДЮТур         28:29    00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7 РЕПИН        ДЕНИС        1988 кмс  МОСКВА-КОСТЫЛЕВ         29:26    01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63 ЛЕКСИН       ВАСИЛИЙ      1994 мс   ГЕЛЕНДЖИК               29:46    01:4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65 ЧИСТЯКОВ     СТАНИСЛАВ    1969 мс   МОСКВА-ИСКАТЕЛЬ         30:07    02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5 УСОВ         СЕРГЕЙ       1972 кмс  БЕЛГОРОД,ЦДЮТур         31:03    02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34 ЛУКАШОВ      ЮРИЙ         1970 мс   БЕЛГОРОД,ЦДЮТур         38:43    10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39 ЖЕБУРТОВИЧ   СЕРГЕЙ       1988 кмс  ТВЕРЬ,СДЮШОРим.КАПИТ    39:18    11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38 СЕРГЕЕВ      ПАВЕЛ        1986 кмс  ТВЕРЬ,СДЮШОРим.КАПИТ    39:48    11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45 МИТЕРЕВ      ЕГОР         1987 кмс  МОСКВА,О-КУНЦЕВО        40:04    11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44 ГОРЯЧЕВ      МИХАИЛ       1988 1p   ССО МИФИ                22:3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61 ПОПОВ        АЛЕКСАНДР    1986 2p   О-DEAF                  30:28    07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58 ЕГОРОВ       СЕРГЕЙ       1974 1p   ПСКОВ,ВДВ               43:49    21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46 КАРИНСКИЙ    СЕРГЕЙ       1985      МОСКВА,О-КУНЦЕВО        57:00    34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59 КАЛУГИН      АНДРЕЙ       1982 кмс  МОСКВА,О-НИКА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72 КУЗНЕЦОВ     ЮРИЙ         1968 кмс  ДНЕПРОПЕТРОВСК          31:0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64 БЕЛОВ        АЛЕКСАНДР    1972 мс   ТВЕРЬ,СДЮШОРим.КАПИТ    38:26    07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68 КОМПАНИЕЦ    ОЛЕГ         1967      МАЛАХИТ                 44:09    13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71 КОТОК        СЕРГЕЙ       1967 кмс  ДНЕПРОПЕТРОВСК          50:57    19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70 КОРОТКОВ     МИХАИЛ       1967 2p   МОСКВА,О-КУНЦЕВО        59:00    27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91 АДАМОВИЧ     СЕРГЕЙ       1958 кмс  УКРАИНА,КИЕВ            36:2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90 АЛЕКСЕЕВ     АНДРЕЙ       1962 кмс  НОВОСОКОЛЬНИКИ          42:39    06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5 КАБАНОВ      ВЛАДИМИР     1947 3p   МОСКВА,СДЮСШ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11 КИРЯКОВ      ВАЛЕРИЙ      1939 1p   НОВОПОЛОЦК,МАЯК         34:36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25 УСОВА        СВЕТЛАНА     1997 2p   БЕЛГОРОД,ЦДЮТур         07:1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20 ЛЕБЕДИНСКАЯ  ЕЛИЗАВЕТА    1997 3ю   МОСКВА,СДЮСШ            19:3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21 СТАРОВА      НАТАЛЬЯ      1998 3ю   МОСКВА,СДЮСШ            19:3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14 ЧЕСТОВА      МАРИЯ        2000      БЕЛГОРОД,ЦДЮТур         20: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23 КУЗЬМИНА     ЕКАТЕРИНА    2000      МОСКВА-ИСКАТЕЛЬ         40:2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15 САВИЧ        ВАЛЕРИЯ      1997 3ю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16 ЧЕСТОВА      АННА         1998 3p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34 РЕЗВАНОВА    АРИНА        1995 3p   МОСКВА,СДЮСШ            06:2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35 ТЕРНОВА      МАРИНА       1995 1ю   МОСКВА,СДЮСШ            06:3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38 КОСТИНА      НАТАЛЬЯ      1997 2ю   МОСКВА,О-ИСКАТЕЛЬ       07:0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36 КУЗНЕЦОВА    НИНА         1995 1ю   ДНЕПРОПЕТРОВСК          07:2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37 КОТОК        НАТАЛЬЯ      1995 2ю   ДНЕПРОПЕТРОВСК          08:0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39 БАЦКОВА      АННА         1997 2ю   МОСКВА,О-ИСКАТЕЛЬ       09:2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33 БАРЫШЕВА     ТАТЬЯНА      1995 2p   ОРИЕНТА-ХОРОШЕВО        11:0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59 ИВЧЕНКО      АННА         1994 2ю   ПСКОВ,РУСЬ              31: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30 СИНЕВА       ЯНА          1996 2ю   ПСКОВ,РУСЬ              31:5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43 ДЗЮБАНЧИНА   АЛЕНА        1994 3ю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58 ЦВЕТКОВА     АЛИНА        1993 1p   СК ПЕТРОДВОРЕЦ          14:1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45 ЛУКАШОВА     ВИКТОРИЯ     1993 1p   БЕЛГОРОД,ЦДЮТур         16:08    01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8 СЕЛЕЗНЕВА    АННА         1993 1p   МОСКВА,О-КУНЦЕВО        17:03    02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64 АРТЕМОВА     МАРГАРИТА    1994 2ю   МОСКВА,О-НИКА           18:49    04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62 ПОДОБЕДОВА   СОФИЯ        1993 1p   ОРИЕНТА-ХОРОШЕВО        19:59    05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66 КРАВЧУК      ЮЛИЯ         1994 1ю   ДНЕПРОПЕТРОВСК          20:09    05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67 ГУМЕНЮК      ОЛЬГА        2000      ПСКОВ,РУСЬ              20:11    05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46 ЧУПРИНА      ТАТЬЯНА      1993 3p   БЕЛГОРОД,ЦДЮТур         20:36    06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49 МИТЕРЕВА     ПОЛИНА       1993 1ю   МОСКВА,О-КУНЦЕВО        25:31    11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61 НИКИФОРОВА   МАРИНА       1993 3p   ПСКОВ,РУСЬ              27:46    13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60 МЕРКУШЕНКОВА ВЕРА         1993 2ю   ПСКОВ,РУСЬ              28:10    13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50 ЛУКИНА       ЕЛИЗАВЕТА    1994 1ю   МОСКВА,О-КУНЦЕВО        33:48    19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57 САДОХИНА     КСЕНИЯ       1994 3p   СК ПЕТРОДВОРЕЦ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74 КУЗНЕЦОВА    ЕКАТЕРИНА    1992 1p   СК ПЕТРОДВОРЕЦ          18:2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87 КОСТИНА      АНАСТАСИЯ    1991 кмс  МОСКВА,О-ИСКАТЕЛЬ       23:04    04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71 НЕСМИЯН      ЮЛИЯ         1991 1p   БЕЛГОРОД,ЦДЮТур         23:45    05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86 БОГАЧЕВА     ГАЛИНА       1992 1p   МОСКВА,О-ИСКАТЕЛЬ       24:03    05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72 ИВАНЫК       ЕЛЕНА        1991 2p   МОСКВА,О-КУНЦЕВО        24:57    06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78 СЛОНИМСКАЯ   МАРИЯ        1991 1p   ОРИЕНТА-ХОРОШЕВО        27:10    08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85 МАКСИМОВА    ЕКАТЕРИНА    1994 2p   МОСКВА,О-ИСКАТЕЛЬ       28:10    09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76 УМАНЕЦ       ТАТЬЯНА      1992 1p   ПСКОВ,РУСЬ              28:32    10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77 РЯБЫХ        ВИТАЛИЯ      1992 1p   ПСКОВ,РУСЬ              28:32    10:0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75 БЕЛЯЕВСКИХ   НАТАЛЬЯ      1992 3p   ПСКОВ,РУСЬ              30:12    11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84 КУЗНЕЦОВА    ВИКТОРИЯ     1994 2ю   МОСКВА,О-ИСКАТЕЛЬ       33:13    14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70 ОСТАПЕНКО    ЕКАТЕРИНА    1992 2p   БЕЛГОРОД,ЦДЮТур         33:27    15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82 БУРЛАЙ       ОЛЬГА        1992 1ю   ДНЕПРОПЕТРОВСК          49:30    31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79 РЫБКИНА      АЛЕКСАНДРА   1991 3p   МОСКВА,СДЮСШ            53:45    35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83 КОТОК        ОЛЬГА        1992 1ю   ДНЕПРОПЕТРОВСК        1:00:02    41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93 КУЗЬМИНА     ДАРЬЯ        1989 кмс  МОСКВА,О-КУНЦЕВО        23:2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92 МОРГУНОВА    АЛЕКСАНДРА   1990 1p   МОСКВА,О-КУНЦЕВО        23:34    00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8 АВДЕЕВА      ТАТЬЯНА      1989 кмс  ДНЕПРОПЕТРОВСК          26:54    03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96 ВОЕВОДИНА    НАДЕЖДА      1990 кмс  ПСКОВ,РУСЬ              28:30    05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03 ПЕТРОВА      ИРИНА        1983 мс   МОСКВА-КОСТЫЛЕВ         22:1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05 ГРИБАНОВА    ТАТЬЯНА      1980 мс   МОСКВА-КОСТЫЛЕВ         24:08    01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01 ПОТРАШКОВА   ТАТЬЯНА      1985 мс   БЕЛГОРОД,ЦДЮТур         26:00    03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08 ЛУКИНА       ТАТЬЯНА      1988 кмс  МОСКВА,О-НИКА           26:22    04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11 СТЕПАНКОВА   АННА         1979 кмс  УКРАИНА,КИЕВ            27:11    04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04 ВИНОГРАДОВА  НАТАЛЬЯ      1990 кмс  МОСКВА-КОСТЫЛЕВ         27:49    05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00 ЛУКАШОВА     ЕЛЕНА        1969 мс   БЕЛГОРОД,ЦДЮТур         29:57    07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12 СМЫГИНА      ТАТЬЯНА      1981 кмс  МГУ                     30:17    07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13 РЕПИНА       ТАТЬЯНА      1990 кмс  МОСКВА                  31:23    09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07 КАЛУГИНА     ТАТЬЯНА      1988 кмс  МОСКВА,О-НИКА           34:47    12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306 ТРУХИНА      ЮЛИЯ         1987 кмс  ОРИЕНТА-ХОРОШЕВО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2 НЕСТЕРЕНКО   АНАСТАСИЯ    1981      ОРИЕНТА-НИКА            26:5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4 МИТЕРЕВА     ОЛЬГА        1988 1p   ОРИЕНТА-КУНЦЕВО         30:53    03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21 КНОТЬКО      ВЕРА         2000 2p   МГУ                     38:29    11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18 НИКОЛАЕВА    ЕКАТЕРИНА    1984 1p   О-DEAF                  40:19    13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19 ДАНИЛОВА     ТАТЬЯНА      1985 2p   О-DEAF                  46:46    19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28 КУЗНЕЦОВА    ТАТЬЯНА      1971 кмс  ДНЕПРОПЕТРОВСК          20:16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3 ЧЕСТОВА      ОЛЬГА        1972 мс   БЕЛГОРОД,ЦДЮТур         30:10    09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24 ЛУКИНА       ИРИНА        1969 2p   МОСКВА,О-КУНЦЕВО        43:02    22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4 МИТЕРЕВА     ГАЛИНА       1962 1p   МОСКВА,О-КУНЦЕВО        25:35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36 ИВАНИЛОВА    НАТАЛЬЯ      1954 кмс  МОСКВА,О-НИКА           28:31    02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37 УШАКОВА      НАТАЛЬЯ      2000 мс   ПСКОВ,РУСЬ              29:53    04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35 КОЛУЗАЕВА    СВЕТЛАНА     1954 кмс  МОСКВА,О-НИКА           29:57    04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39 ЗОРИНА       ЕЛЕНА        1962 кмс  О-DEAF                  46:23    20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38 ЗАВЕТНОВА    ЕЛЕНА        1960 кмс  УКРАИНА,КИЕВ          1:02:11    36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4 ЧИЖИКОВА     ЛЮДМИЛА      1951 3p   МОСКВА,СДЮСШ            51:0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50 ГОРШКОВА     ЛЮДМИЛА      1939 мс   ПСКОВ,РУСЬ              22:26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49 МЯСНИКОВА    ЛЮДМИЛА      1947 кмс  ПСКОВ,РУСЬ            1:03:38    41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38:00Z</dcterms:created>
  <dc:creator>Zver</dc:creator>
  <dc:description/>
  <cp:keywords/>
  <dc:language>en-US</dc:language>
  <cp:lastModifiedBy>Zver</cp:lastModifiedBy>
  <dcterms:modified xsi:type="dcterms:W3CDTF">2007-07-18T09:38:00Z</dcterms:modified>
  <cp:revision>2</cp:revision>
  <dc:subject/>
  <dc:title/>
</cp:coreProperties>
</file>