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>ГОСУДАРСТВЕННЫЙ КОМИТЕТ ПО МОЛОДЕЖНОЙ ПОЛИТИКЕ И СПОРТУ П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ПОРТИВНЫЙ КЛУБ ОРИЕНТИРОВАНИЯ «РУСЬ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адиционные международные соревнования по спортивному ориентирова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ВАН КУПАЛА»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07.07г.</w:t>
        <w:tab/>
        <w:tab/>
        <w:tab/>
        <w:tab/>
        <w:tab/>
        <w:tab/>
        <w:tab/>
        <w:tab/>
        <w:tab/>
        <w:tab/>
        <w:tab/>
        <w:t>оз.Бел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Н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1 ИЕРУСАЛИМОВ  МИХАИЛ       1994      БЕЛГОРОД,ЦДЮТур         23:0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 9 МОРДИРОС     СЕРГЕЙ       1997      МОСКВА,МГУ              12:49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23 КАСАТКИН     АРТЕМ        1999      МОСКВА,О-КУНЦЕВО        15:37    02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 2 АЛЕКСЕЕВ     КИРИЛЛ       2001      НОВОСОКОЛЬНИКИ          16:41    03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 7 БАЛАБАН      БОРИС        1997 2ю   ТУЛА                    16:44    03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 3 ТАБЕКОВ      РЕМ          1997 3ю   ОРИЕНТА-МЫСЛЬ           18:11    05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6 БАРАБОШКИН   ОЛЕГ         1998 2ю   МОСКВА,О-НИКА           19:00    06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 5 ЛЕБЕДИНСКИЙ  АЛЕКСЕЙ      2000      МОСКВА,СДЮСШ            34:08    21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 8 МОРДИРОС     АНТОН        1999      МОСКВА,МГУ              39:08    26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 4 САВИНОВ      АЛЕКСАНДР    1998 3ю   МОСКВА,СДЮСШ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36 ЧЕРНЫХ       ВЯЧЕСЛАВ     2000      МОСКВА                  11:31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21 АЛЕКСЕЕВ     АНДРЕЙ       1995 1ю   НОВОСОКОЛЬНИКИ          13:12    01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40 БРИТИКОВ     ИГОРЬ        1995 1ю   МОСКВА,О-КУНЦЕВО        13:57    02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71 ГОРШКОВ      НИКИТА       1995 3ю   ПСКОВ,РУСЬ              14:23    02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19 СТЕПИН       ВЛАДИМИР     1996 2ю   МОСКВА,О-КУНЦЕВО        17:31    06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39 ЦЕЯКАЛО      ДЕНИС        1995      ПСКОВ                   17:38    06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23 ЧЕХОВ        ВЛАДИМИР     1995 1ю   ПСКОВ,РУСЬ              17:41    06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35 АНТОЩЕНКОВ   НИКИТА       1995 1ю   МОСКВА,О-НИКА           17:58    06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33 ЛУКОЯНОВ     СТАНИСЛАВ    1996 3ю   МОСКВА,СДЮСШ            18:00    06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22 БЕЛЯЕВСКИХ   ЛЕОНИД       1996 1ю   ПСКОВ,РУСЬ              18:14    06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29 ПРОКОФЬЕВ    ГЛЕБ         1996 1ю   ОРИЕНТА-ХОРОШЕВО        18:35    07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13 ШАЛПЕГИН     ЯРОСЛАВ      1995 2ю   БЕЛГОРОД,ЦДЮТур         20:02    08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37 КРАСНОДЕД    ЕВГЕНИЙ      1996      ОПОЧКА                  20:19    08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28 МАЛФЫГИН     АНТОН        1995 1ю   ОРИЕНТА-ХОРОШЕВО        21:02    09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25 ЛОМАНОВ      ДМИТРИЙ      1995 2ю   ПСКОВ,РУСЬ              21:14    09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34 ЛЕБЕДИНСКИЙ  ТИМОФЕЙ      1995 3ю   МОСКВА,СДЮСШ            21:48    10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38 МАКСИМОВ     АЛЕКСАНДР    1998 1ю   МОСКВА,О-ИСКАТЕЛЬ       21:57    10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18 ЛУНКИН       СЕРГЕЙ       1995 2ю   МОСКВА,О-КУНЦЕВО        22:09    10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26 САЕНКО       ГРИГОРИЙ     1995 3ю   ОРИЕНТА-МЫСЛЬ           22:31    11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27 СЛЫШКИН      АНАТОЛИЙ     1996 2ю   ОРИЕНТА-МЫСЛЬ           22:53    11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16 АДЕЕВ        СЕРГЕЙ       1996 2ю   МОСКВА,О-КУНЦЕВО        23:17    11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24 НИКИФОРОВ    АНДРЕЙ       1995 3p   ПСКОВ,РУСЬ              23:59    12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15 ТАКШИН       ВЛАДИМИР     1995 3ю   БЕЛГОРОД,ЦДЮТур         24:27    12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30 БОГОСЛОВСКИЙ МИХАИЛ       1995 2ю   ОРИЕНТА-ХОРОШЕВО        25:33    14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10 ТУРКИН       ФЕДОР        1995 3ю   МИНСК,ТРАКТОР           25:52    14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17 КАСАТКИН     ИЛЬЯ         1996 2ю   МОСКВА,О-КУНЦЕВО        28:12    16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31 ЗАСЛАВСКИЙ   ОЛЕГ         1995 3ю   МОСКВА,СДЮСШ            33:33    22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32 БАЙБАКОВ     РОМАН        1994      МОСКВА,СДЮСШ            38:56    27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14 МИХАЙЛИЧЕНКО АНДРЕЙ       1995 3ю   БЕЛГОРОД,ЦДЮТур         39:51    28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11 НЕЧАЙ        АНДРЕЙ       1996      БЕЛГОРОД,ЦДЮТур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12 БЛЕДНЫХ      АЛЕКСАНДР    1996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11%    12: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35%    15: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66 БРОВКИН      ИВАН         1993 1p   СК ПЕТРОДВОРЕЦ          18:47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57 ПАНЧЕНКО     ПАВЕЛ        1993 1p   БЕЛГОРОД,ЦДЮТур         18:59    00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53 ЛИХНЕВСКИЙ   АЛЕКСАНДР    1994 1p   БЕЛГОРОД,ЦДЮТур         19:04    00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65 СЕРГЕЕВ      ДАНИЭЛ       1994 3p   СК ПЕТРОДВОРЕЦ          19:51    01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41 КОЗЛОВ       ИВАН         1993 1p   БЕЛГОРОД,ЦДЮТур         21:55    03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67 БРОВКИН      АРТЕМ        1993 1p   СК ПЕТРОДВОРЕЦ          22:09    03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86 СМИРНОВ      СЕРГЕЙ       1993 1p   МОСКВА,О-НИКА           22:37    03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64 МУРАШКО      ДЕНИС        1994 3p   СК ПЕТРОДВОРЕЦ          22:38    03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51 ЛУРЬЕ        РОМАН        1993 2p   БЕЛГОРОД,ЦДЮТур         22:42    03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82 САФОНОВ      ВЛАДИСЛАВ    1994 3p   МОСКВА,СДЮСШ            23:02    04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83 СЛУЦКИЙ      ДМИТРИЙ      1993 2p   МОСКВА,СДЮСШ            23:12    04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70 УШАКОВ       МИХАИЛ       1993 1p   ПСКОВ,РУСЬ              23:48    05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80 БЕЛОУСОВ     НИКОЛАЙ      1994 3ю   МОСКВА,СДЮСШ            24:02    05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75 КАЛАГАЕВ     ЮРИЙ         1994 1p   ОРИЕНТА-ХОРОШЕВО        24:22    05:3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52 МАЛАХОВ      СЕРГЕЙ       1994 3p   БЕЛГОРОД,ЦДЮТур         26:45    07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42 СИНИЦА       АНДРЕЙ       1993 2p   БЕЛГОРОД,ЦДЮТур         28:05    09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76 ВНУЧКОВ      ВАСИЛИЙ      1993 2ю   ОРИЕНТА-ХОРОШЕВО        28:07    09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72 СТАРОСТИН    ИВАН         1993 1p   ОРИЕНТА-МЫСЛЬ           28:13    09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94 БАТУКАЕВ     НАШХО        1996 1ю   МОСКВА,О-ИСКАТЕЛЬ       28:21    09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60 АНДРЕЕВ      МАКСИМ       1993      ВЕЛИКИЕ ЛУКИ            30:23    11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73 ТРИФОНОВ     АЛЕКСЕЙ      1994 1ю   ОРИЕНТА-МЫСЛЬ           30:29    11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93 ЛЕВТЕЕВ      АНАТОЛИЙ     1995 2ю   МОСКВА,О-ИСКАТЕЛЬ       30:45    11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 88 ТОЧЕНОВ      ПАВЕЛ        1994 2ю   МОСКВА,О-НИКА           31:25    12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 77 МАКСИМОВИЧ   МИХАИЛ       1994 2p   ОРИЕНТА-ХОРОШЕВО        31:47    13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 46 КАБАНКОВ     ДМИТРИЙ      1994 3ю   БЕЛГОРОД,ЦДЮТур         32:04    13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95 ЛЕПЕХА       МАКСИМ       1996 1ю   МОСКВА,О-ИСКАТЕЛЬ       32:37    13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 69 ПРИЯТЕЛЕВ    АЛЕКСАНДР    1993 2ю   ПСКОВ,РУСЬ              33:13    14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61 ВАСИЛЬЕВ     АЛЕКСАНДР    1994      ВЕЛИКИЕ ЛУКИ            33:50    15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 54 ИВАНОВ       ДМИТРИЙ      1994 2p   БЕЛГОРОД,ЦДЮТур         34:19    15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78 БЕЛОЗЕРОВ    МИХАИЛ       1994 2ю   ОРИЕНТА-ХОРОШЕВО        34:38    15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 90 КИРСАНОВ     АЛЕКСЕЙ      1993 3p   МОСКВА,О-НИКА           35:10    16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 49 МАЛЫШЕВ      ИЛЬЯ         1994 3p   БЕЛГОРОД,ЦДЮТур         36:43    17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91 ЕРЕМЕНКО     ВЛАДИСЛАВ    1994 1ю   НАШ КЛУБ ДНЕПРОПЕТРО    36:45    17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 92 КРАСНОДЕД    КОНСТАНТИН   1993      ОПОЧКА                  37:41    18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 85 СОЛДАТОВ     АЛЕКСЕЙ      1993 1ю   МОСКВА,О-НИКА           42:44    23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 81 ВОРОНИН      ГЕННАДИЙ     1993 2p   МОСКВА,СДЮСШ            44:16    25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59 МАЛАШУК      БОРИС        1994      ВЕЛИКИЕ ЛУКИ            45:29    26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 50 ПРОКОПИШИН   ДМИТРИЙ      1993 3p   БЕЛГОРОД,ЦДЮТур         46:24    27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 96 КРУЧИНИН     АНТОН        1994 3ю   МОСКВА,О-НИКА           49:49    31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 58 РЕБДЕВ       МАКСИМ       1994      ВЕЛИКИЕ ЛУКИ            50:32    31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 63 БОЙКОВ       ПАВЕЛ        1994      ВЕЛИКИЕ ЛУКИ            55:00    36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 79 БУРУХИН      АНТОН        1994 2ю   ОРИЕНТА-ХОРОШЕВО        57:21    38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 89 ВОРОНКИН     АЛЕКСЕЙ      1994 2ю   МОСКВА,О-НИКА           58:57    40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 45 ГАНУЩЕНКО    ДЕНИС        1994 3ю   БЕЛГОРОД,ЦДЮТур       1:03:29    44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 68 КЛИМОВ       НИКОЛАЙ      1994 3ю   НОВОСОКОЛЬНИКИ        1:09:06    50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 44 ГАЗИЕВ       ГЛЕБ         1994 3ю   БЕЛГОРОД,ЦДЮТур       1:26:41  1:07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 74 КУВИНОВ      КИРИЛЛ       1994 3ю   ОРИЕНТА-ХОРОШЕВО      1:35:34  1:16:47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 87 БЛИНОВ       ЮРИЙ         1994 1ю   МОСКВА,О-НИКА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84 КУПЦОВ       НИКОЛАЙ      1993      ПСКОВ     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 43 АННЕНКОВ     ДМИТРИЙ      1993 2p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 47 ТЕРА         МАКСИМ       1994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5%    19: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3%    23: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6%    27: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05 МАСЛОВСКИЙ   ДМИТРИЙ      1991 кмс  СК ПЕТРОДВОРЕЦ          23:4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00 БЕЗРУКОВ     АЛЕКСАНДР    1991 кмс  БЕЛГОРОД,ЦДЮТур         25:19    01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24 БРЫКОВ       ИГОРЬ        1991 кмс  МОСКВА,О-ИСКАТЕЛЬ       25:19    01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3 СУХАРЕВ      ПЕТР         1992 кмс  МОСКВА,О-ИСКАТЕЛЬ       26:36    02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04 БРОВКИН      ФЕДОР        1991 2p   СК ПЕТРОДВОРЕЦ          26:41    02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12 САТУНИН      ПЕТР         1991 1p   МОСКВА,СДЮСШ            27:25    03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98 СЕРГЕЕВ      ЕВГЕНИЙ      1992 3p   ТВЕРЬ,СДЮШОРим.КАПИТ    28:41    04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21 КОСТИН       ВЛАДИСЛАВ    1993 1p   МОСКВА,О-ИСКАТЕЛЬ       29:02    05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06 ЩЕРБАТЫХ     ФИЛИПП       1992 1p   СК ПЕТРОДВОРЕЦ          29:30    05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13 ФИЛЕВ        АНТОН        1992 1p   МОСКВА,СДЮСШ            29:30    05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14 ЦАРЕВ        ДЕНИС        1992 кмс  МОСКВА,О-НИКА           29:48    06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10 ЛАВРИНОВИЧ   АНДРЕЙ       1991 2p   ОРИЕНТА-ХОРОШЕВО        30:07    06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03 ФЕДОРОВ      СТАС         1991      ВЕЛИКИЕ ЛУКИ            33:13    09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16 БЕЛЫХ        ДМИТРИЙ      1992 1p   МОСКВА,О-НИКА           34:28    10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07 УШАКОВ       АЛЕКСАНДР    1991 1p   ПСКОВ,РУСЬ              34:44    11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02 ГУБАРЕВ      РОДИОН       1991 2p   БЕЛГОРОД,ЦДЮТур         35:09    11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09 ПЕТРОВ       ВАДИМ        1991 2p   ОРИЕНТА-ХОРОШЕВО        35:36    11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15 МАРЧЕНКО     ВИТАЛТИЙ     1992 2p   МОСКВА,О-НИКА           37:55    14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18 ТУРГЕНЕВ     АЛЕН         1991 1p   О-DEAF                  38:46    15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22 ГРОМОВ       АЛЕКСЕЙ      1993 1ю   МОСКВА,О-ИСКАТЕЛЬ       39:26    15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26 СЕРГЕЕВ      АНТОН        1992 2p   БЕЛГОРОД,ЦДЮТур         39:37    15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99 ШМЕЛЕВ       ДЕНИС        1992 3p   ТВЕРЬ,СДЮШОРим.КАПИТ    40:25    16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117 ИВАНИЛОВ     МИХАИЛ       1992 1p   МОСКВА,О-НИКА           41:04    17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20 ДЖОРБЕНАДЗЕ  СЕРГЕЙ       1994 3p   МОСКВА,О-ИСКАТЕЛЬ       50:19    26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08 БЫВШЕВ       АЛЕКСАНДР    1992 2p   ОРИЕНТА-МЫСЛЬ           51:15    27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01 РУДАКОВ      НИКИТА       1992 2p   БЕЛГОРОД,ЦДЮТур       1:11:00    47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27 ИВАНОВ       АЛЕКСАНДР    1991      ОПОЧКА                1:47:32  1:23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19 ДУНДУКОВСКИЙ АЛЕКСАНДР    1992      ОПОЧКА                1:51:30  1:27:4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111 РЯХОВСКИЙ    МАКСИМ       1992 2p   МОСКВА,СДЮСШ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4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24: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  27: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  31: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8 МУЖИЛКО      ЕГОР         1990 1p   ТВЕРЬ,СДЮШОРим.КАПИТ    30:1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0 ДАНИЛЬЧЕНКОВ ДМИТРИЙ      1991 кмс  МОСКВА,О-ИСКАТЕЛЬ       33:12    02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3 ЧЕРНОВ       ВЯЧЕСЛАВ     1991 кмс  МОСКВА,О-ИСКАТЕЛЬ       36:35    06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1 САМСОНЕНКОВ  ЮРИЙ         1989 кмс  ПСКОВ,РУСЬ              40:42    10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29 АБРАМОВ      НИКИТА       1989 1p   МОСКВА,О-КУНЦЕВО      1:07:00    36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36 РУКАВИЦЫН    НИКОЛАЙ      1981 мс   БЕЛГОРОД,ЦДЮТур         27:56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2 ГРИБАНОВ     ГЛЕБ         1977 кмс  МОСКВА-КОСТЫЛЕВ         28:14    00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40 ИГНАТЬЕВ     АНДРЕЙ       1975 кмс  ТУЛА                    30:27    02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5 УСОВ         СЕРГЕЙ       1972 кмс  БЕЛГОРОД,ЦДЮТур         32:45    04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9 ЖЕБУРТОВИЧ   СЕРГЕЙ       1988 кмс  ТВЕРЬ,СДЮШОРим.КАПИТ    32:57    05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4 ЛУКАШОВ      ЮРИЙ         1970 мс   БЕЛГОРОД,ЦДЮТур         33:16    05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37 РЕПИН        ДЕНИС        1988 кмс  МОСКВА-КОСТЫЛЕВ         34:49    06:5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41 КАБАЕВ       ЕВГЕНИЙ      1987 кмс  ТУЛА                    36:14    08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38 КОЛЬЦОВ      СЕРГЕЙ       1983 мс   ТВЕРЬ,СДЮШОРим.КАПИТ    36:48    08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47 ПЬЯНКОВ      ДАНИИЛ       1980 кмс  СК ПЕТРОДВОРЕЦ          30:40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62 ПАНАСЕНКО    НИКОЛАЙ      1985 1p   ТВЕРЬ                   32:37    01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51 ШУВАЛОВ      АНДРЕЙ       1987 мс   ТВЕРЬ,СДЮШОРим.КАПИТ    32:46    02:0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45 МИТЕРЕВ      ЕГОР         1987 кмс  МОСКВА,О-КУНЦЕВО        33:57    03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63 СЕРГЕЕВ      ПАВЕЛ        1986 кмс  ТВЕРЬ,СДЮШОРим.КАПИТ    34:27    03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59 КАЛУГИН      АНДРЕЙ       1982 кмс  МОСКВА,О-НИКА           34:57    04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61 ПОПОВ        АЛЕКСАНДР    1986 2p   О-DEAF                  35:01    04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44 ГОРЯЧЕВ      МИХАИЛ       1988 1p   ССО МИФИ                35:23    04:4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49 ЧМУРОВ       МИХАИЛ       1987 кмс  НОВОСОКОЛЬНИКИ          36:03    05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50 СМУРОВ       ВАДИМ        1973 1p   ПСКОВ,РУСЬ              40:10    09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53 СЕМЕНОВ      ЕВГЕНИЙ      2000      ВЕЛИКИЕ ЛУКИ            40:31    09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54 СЕМЕНОВ      СЕРГЕЙ       2000      ВЕЛИКИЕ ЛУКИ            40:38    09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60 ИГНАТЬЕВ     АЛЕКСЕЙ      1981 2p   ТУЛА                    40:40    1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42 ЯКОВЛЕВ      ВЛАДИМИР     1983 кмс  МОСКВА,О-НИКА           44:39    13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48 ХОТУЛЕВ      ВИКТОР       1980 кмс  НОВОСОКОЛЬНИКИ          47:29    16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43 ПЕТРОВ       ЮРИЙ         1977 2p   МОСКВА,О-НИКА           52:12    21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146 КАРИНСКИЙ    СЕРГЕЙ       1975 3p   МОСКВА,О-КУНЦЕВО        57:25    26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158 ЕГОРОВ       СЕРГЕЙ       1974 1p   ПСКОВ,ВДВ             1:26:22    55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152 УДОВИЦКИЙ    ВИТАЛИЙ      1973 кмс  ДНЕПРОПЕТРОВСК,СИРИУ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55 МАТВЕЕВ      ВИТАЛИЙ      1970 кмс  СЕБЕЖ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56 КУЛИГИН      ИЛЬЯ         1986 мс   ПСКОВ,ВДВ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57 КОСТРОВ      ГРИГОРИЙ     1974 1p   ПСКОВ,ВДВ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8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8%    33: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3%    37: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42%    43: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64 БЕЛОВ        АЛЕКСАНДР    1972 мс   ТВЕРЬ,СДЮШОРим.КАПИТ    32:3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72 КУЗНЕЦОВ     ЮРИЙ         1968 кмс  НАШ КЛУБ ДНЕПРОПЕТРО    32:49    00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71 КОТОК        СЕРГЕЙ       1967 кмс  НАШ КЛУБ ДНЕПРОПЕТРО    38:17    05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68 КОМПАНИЕЦ    ОЛЕГ         1967      МАЛАХИТ                 41:52    09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78 ЗОРИН        СЕРГЕЙ       1970 1p   ТВЕРЬ                   46:55    14:2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70 КОРОТКОВ     МИХАИЛ       1967 2p   МОСКВА,О-КУНЦЕВО        48:59    16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67 МОСИН        НИКОЛАЙ      1966 1p   ПСКОВ,ВДВ               58:37    26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65 КУЗМЕНКОВ    СЕРГЕЙ       1971 1p   СМОЛЕНСК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66 ПОДВАЛКОВ    АНДРЕЙ       1971 1p   СМОЛЕНСК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69 ХВАСТОВСКИЙ  СЕРГЕЙ       1970 кмс  СМОЛЕНСК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73 СМИРНОВ      АНДРЕЙ       2000 2p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74 ДАНИЛИН      ВИКТОР       2000 2p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75 БУРЫЛИН      АНТОН        2000 2p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76 УРЦЕВ        ОЛЕГ         2000 2p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77 УЛЬЯНОВ      ПАВЕЛ        1972 2p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179 БЫКОВ        ЭДУАРД       1972 2p   МОСКВА,О-НИКА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3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5%    34: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0%    39: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8%    44: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94 ШОРОХОВ      ИВАН         2000      МОСКВА                  36:0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92 ЧЕРНЫХ       СЕРГЕЙ       2000      МОСКВА                  36:34    00:3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1 ИЗОТОВ       ГЕННАДИЙ     1962 1p   МИНСК,ТРАКТОР           42:50    06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91 АДАМОВИЧ     СЕРГЕЙ       1958 кмс  УКРАИНА,КИЕВ            45:13    09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82 МЕДВЕДЕВ     МИХАИЛ       1958 1p   МИНСК,ТРАКТОР           47:17    11:1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84 ШОСТАЦКИЙ    АНАТОЛИЙ     1960 2p   ПСКОВ                   48:01    11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90 АЛЕКСЕЕВ     АНДРЕЙ       1962 кмс  НОВОСОКОЛЬНИКИ          53:23    17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83 МЕЛЬНИКОВ    ВАЛЕРИЙ      2000   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86 ДЕМИДОВ      АЛЕКСЕЙ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87 СКОРОБОГАТОВ МИХАИЛ 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88 КОЖЕВНИКОВ   ВЛАДИМИР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89 ИВАНОВ       МИХАИЛ       2000      ПСКОВ,АЛЕК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93 БЫКОВ        ВЛАДИМИР     2000 2p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96 ФИЛИППОВ     АЛЕКСАНДР    1958 2p   ПУСТОШКА  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83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8%    38: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6%    45: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50%    54: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98 ИВАНОВ       ОЛЕГ         2000      ВЕЛИКИЕ ЛУКИ            28:2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80 ТУРКИН       ВЛАДИМИР     1957 1p   МИНСК,ТРАКТОР           29:43    01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97 ЧЕНЦОВ       ВИКТОР       1955 кмс  БЕЛГОРОД,ЦДЮТур         42:09    13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99 ПОРХУНОВ     ВЛАДИМИР     2000   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00 ПЬЯНКОВ      СЕРГЕЙ       2000 1p   СК ПЕТРОДВОРЕЦ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4 МЯСНИКОВ     СЕРГЕЙ       1947 кмс  ПСКОВ,РУСЬ              29:4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6 БАЛАБАН      ЕВГЕНИЙ      1952 3p   ТУЛА                    35:12    05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5 КАБАНОВ      ВЛАДИМИР     1947 3p   МОСКВА,СДЮСШ            41:18    11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03 НИКИФОРОВ    ДМИТРИЙ      1951 2p   МОСКВА,О-КУНЦЕВО        56:01    26:1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6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10 НИКИТИН      ВАЛЕНТИН     1941 мс   ПСКОВ,РУСЬ              36:41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11 КИРЯКОВ      ВАЛЕРИЙ      1939 1p   НОВОПОЛОЦК,МАЯК         36:51    00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9 БРЮХАНОВ     ГЕННАДИЙ     2000   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2 КРЫЛОВ       НИКОЛАЙ      1939      ПСКОВ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16 ЧЕСТОВА      АННА         1998 3p   БЕЛГОРОД,ЦДЮТур         13:1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19 ШАБАНОВА     ТАИСИЯ       1997 2ю   ОРИЕНТА-МЫСЛЬ           15:50    02:3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17 ОГОРЕВА      КСЕНИЯ       1997      НОВОСОКОЛЬНИКИ          16:21    03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8 НИКИТИНА     АНАСТАСИЯ    1998 3ю   ПСКОВ,РУСЬ              18:04    04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20 ЛЕБЕДИНСКАЯ  ЕЛИЗАВЕТА    1997 3ю   МОСКВА,СДЮСШ            19:51    06:3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15 САВИЧ        ВАЛЕРИЯ      1997 3ю   БЕЛГОРОД,ЦДЮТур         19:54    06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14 ЧЕСТОВА      МАРИЯ        2000      БЕЛГОРОД,ЦДЮТур         20:48    07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21 СТАРОВА      НАТАЛЬЯ      1998 3ю   МОСКВА,СДЮСШ            25:33    12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22 КУЗЬМИНА     ЕКАТЕРИНА    1999 3ю   МОСКВА,О-ИСКАТЕЛЬ       26:27    13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25 УСОВА        СВЕТЛАНА     1997 2p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4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08%    14: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32%    17: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2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36 КУЗНЕЦОВА    НИНА         1995 1ю   НАШ КЛУБ ДНЕПРОПЕТРО    13:31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38 КОСТИНА      НАТАЛЬЯ      1997 2ю   МОСКВА,О-ИСКАТЕЛЬ       13:50    00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3 БАРЫШЕВА     ТАТЬЯНА      1995 2p   ОРИЕНТА-ХОРОШЕВО        15:28    01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37 КОТОК        НАТАЛЬЯ      1995 2ю   НАШ КЛУБ ДНЕПРОПЕТРО    15:30    01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31 КОСТЕВА      МАРИЯ        1995 1ю   ОРИЕНТА-МЫСЛЬ           16:33    03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24 ЗУБКОВА      ТАТЬЯНА      1995 2p   БЕЛГОРОД,ЦДЮТур         18:46    05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39 БАЦКОВА      АННА         1997 2ю   МОСКВА,О-ИСКАТЕЛЬ       18:50    05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59 ИВЧЕНКО      АННА         2000 2ю   ПСКОВ,РУСЬ              19:57    06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27 САМУЙЛОВА    ВИКТОРИЯ     1996      ВЕЛИКИЕ ЛУКИ            19:59    06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40 КОРОБЕЙНИК   ДАРЬЯ        1995 1ю   БЕЛГОРОД,ЦДЮТур         20:40    07:0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32 КУЛАКОВА     ЮЛИАНА       1995 3ю   ОРИЕНТА-МЫСЛЬ           23:32    10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26 АКИМОВА      ЯНА          1995      ВЕЛИКИЕ ЛУКИ            26:08    12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28 МОРОЗОВА     ВИТА         1996 3ю   НОВОСОКОЛЬНИКИ          26:08    12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30 СИНЕВА       ЯНА          1996 2ю   ПСКОВ,РУСЬ              29:12    15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29 ИВАНОВА      АНАСТАСИЯ    1995      НОВОСОКОЛЬНИКИ          30:44    17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0.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00%    13: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20%    16: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ю 146%    19: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66 КРАВЧУК      ЮЛИЯ         1994 1ю   НАШ КЛУБ ДНЕПРОПЕТРО    20:51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5 ЛУКАШОВА     ВИКТОРИЯ     1993 1p   БЕЛГОРОД,ЦДЮТур         21:19    00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58 ЦВЕТКОВА     АЛИНА        1993 1p   СК ПЕТРОДВОРЕЦ          21:20    00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48 СЕЛЕЗНЕВА    АННА         1993 1p   МОСКВА,О-КУНЦЕВО        22:23    01:3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62 ПОДОБЕДОВА   СОФИЯ        1993 1p   ОРИЕНТА-ХОРОШЕВО        23:09    02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57 САДОХИНА     КСЕНИЯ       1994 3p   СК ПЕТРОДВОРЕЦ          25:35    04:4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42 КОРЕНЬКОВА   ВИОЛЕТТА     1994 2p   БЕЛГОРОД,ЦДЮТур         29:28    08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46 ЧУПРИНА      ТАТЬЯНА      1993 3p   БЕЛГОРОД,ЦДЮТур         30:37    09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53 ТЕРНОВА      МАРИНА       1995 3p   МОСКВА,СДЮСШ            30:59    10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61 НИКИФОРОВА   МАРИНА       1993 3p   ПСКОВ,РУСЬ              31:18    10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64 АРТЕМОВА     МАРГАРИТА    1994 2ю   МОСКВА,О-НИКА           32:38    11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63 ЧУРИКОВА     ЕКАТЕРИНА    1994 2p   МОСКВА-КОСТЫЛЕВ         34:46    13:5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60 МЕРКУШЕНКОВА ВЕРА         1993 2ю   ПСКОВ,РУСЬ              39:12    18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51 ПАВЛОВА      СВЕТЛАНА     1993      ВЕЛИКИЕ ЛУКИ            39:27    18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67 КУДРЯВЦЕВА   ЮЛИЯ         1993 2ю   ТВЕРЬ,СДЮШОРим.КАПИТ    40:33    19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50 ЛУКИНА       ЕЛИЗАВЕТА    1994 1ю   МОСКВА,О-КУНЦЕВО        42:51    22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52 РЕЗВАНОВА    АРИНА        1995 2p   МОСКВА,СДЮСШ            45:21    24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55 БАРСУКОВА    АЛЕНА        1993      ВЕЛИКИЕ ЛУКИ            48:44    27:53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49 МИТЕРЕВА     ПОЛИНА       1993 1ю   МОСКВА,О-КУНЦЕВО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43 ДЗЮБАНЧИНА   АЛЕНА        1994 3ю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47 НИКОНОВА     ЕЛЕНА        1993 1p   БЕЛГОРОД,ЦДЮТур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54 ГУМЕНЮК      ОЛЬГА        1994 3p   ПСКОВ,РУСЬ  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56 ПЕТРОВА      ВИКТОРИЯ     1994      ВЕЛИКИЕ ЛУКИ        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48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0%    20: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17%    24: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38%    28: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81 ИНЮШИНА      АННА         1992 1p   ТУЛА                    27:15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74 КУЗНЕЦОВА    ЕКАТЕРИНА    1992 1p   СК ПЕТРОДВОРЕЦ          27:31    00:1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76 УМАНЕЦ       ТАТЬЯНА      1992 1p   ПСКОВ,РУСЬ              29:36    02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86 БОГАЧЕВА     ГАЛИНА       1992 1p   МОСКВА,О-ИСКАТЕЛЬ       31:26    04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71 НЕСМИЯН      ЮЛИЯ         1991 1p   БЕЛГОРОД,ЦДЮТур         33:52    06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72 ИВАНЫК       ЕЛЕНА        1991 2p   МОСКВА,О-КУНЦЕВО        36:02    08:4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77 РЯБЫХ        ВИТАЛИЯ      1992 1p   ПСКОВ,РУСЬ              36:07    08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85 МАКСИМОВА    ЕКАТЕРИНА    1994 2p   МОСКВА,О-ИСКАТЕЛЬ       36:18    09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82 БУРЛАЙ       ОЛЬГА        1992 1ю   НАШ КЛУБ ДНЕПРОПЕТРО    37:38    10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70 ОСТАПЕНКО    ЕКАТЕРИНА    1992 2p   БЕЛГОРОД,ЦДЮТур         39:29    12:1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78 СЛОНИМСКАЯ   МАРИЯ        1991 1p   ОРИЕНТА-ХОРОШЕВО        41:51    14:3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80 МАРЕНКОВА    ВАЛЕРИЯ      1992 3p   ТУЛА                    46:30    19:1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83 КОТОК        ОЛЬГА        1992 1ю   НАШ КЛУБ ДНЕПРОПЕТРО    46:41    19:2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75 БЕЛЯЕВСКИХ   НАТАЛЬЯ      1992 3p   ПСКОВ,РУСЬ              50:19    23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84 КУЗНЕЦОВА    ВИКТОРИЯ     1994 2ю   МОСКВА,О-ИСКАТЕЛЬ       53:14    25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79 РЫБКИНА      АЛЕКСАНДРА   1991 3p   МОСКВА,СДЮСШ            56:44    29:2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73 ВЕСЕЛОВА     ЛЮБОВЬ       1992      ВЕЛИКИЕ ЛУКИ          1:17:11    49:56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69 КУЛИКОВА     ИРИНА        2891 3p   ТВЕРЬ,СДЮШОРим.КАПИТ снят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7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5%    28: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3%    33: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6%    39: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1 КОСТИНА      АНАСТАСИЯ    1991 кмс  МОСКВА,О-ИСКАТЕЛЬ       36:0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96 ВОЕВОДИНА    НАДЕЖДА      1990 кмс  ПСКОВ,РУСЬ              37:09    01:0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7 ПИМЕНОВА     АЛЕКСАНДРА   1990 кмс  ОРИЕНТА-ХОРОШЕВО        39:07    02:5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93 КУЗЬМИНА     ДАРЬЯ        1989 кмс  МОСКВА,О-КУНЦЕВО        39:21    03:1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98 АВДЕЕВА      ТАТЬЯНА      1989 кмс  НАШ КЛУБ ДНЕПРОПЕТРО    40:08    04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92 МОРГУНОВА    АЛЕКСАНДРА   1990 1p   МОСКВА,О-КУНЦЕВО        47:35    11:2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94 САВЧЕНКОВА   ЛЮДМИЛА      1986 1p   НОВОСОКОЛЬНИКИ          54:50    18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95 ЧМУРОВА      МАРИЯ        2000      НОВОСОКОЛЬНИКИ        1:18:00    41:5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Э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03 ПЕТРОВА      ИРИНА        1983 мс   МОСКВА-КОСТЫЛЕВ         26:53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2 РОЗОВА       ТАТЬЯНА      1988 кмс  ТВЕРЬ,СДЮШОРим.КАПИТ    29:04    02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05 ГРИБАНОВА    ТАТЬЯНА      1980 мс   МОСКВА-КОСТЫЛЕВ         29:16    02:2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04 ВИНОГРАДОВА  НАТАЛЬЯ      1990 кмс  МОСКВА-КОСТЫЛЕВ         30:00    03: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00 ЛУКАШОВА     ЕЛЕНА        1969 мс   БЕЛГОРОД,ЦДЮТур         31:43    04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09 ПРОЩАЛЫКИНА  ЕЛЕНА        1988 кмс  ТУЛА                    31:49    04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01 ПОТРАШКОВА   ТАТЬЯНА      1985 мс   БЕЛГОРОД,ЦДЮТур         32:21    05:2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10 ШИХОВА       ЛИЛИЯ        1973 кмс  ТУЛА                    33:07    06:1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08 ЛУКИНА       ТАТЬЯНА      1988 кмс  МОСКВА,О-НИКА           34:33    07:4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11 СТЕПАНКОВА   АННА         1979 кмс  УКРАИНА,КИЕВ            35:05    08: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99 САМОХИНА     ЕЛЕНА        1986 1p   ТУЛА                    37:39    10:4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13 РЕПИНА       ТАТЬЯНА      1990 кмс  МОСКВА                  38:04    11:1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312 СМЫГИНА      ТАТЬЯНА      1981 кмс  МОСКВА,МГУ              41:51    14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307 КАЛУГИНА     ТАТЬЯНА      1988 кмс  МОСКВА,О-НИКА           44:30    17:3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306 ТРУХИНА      ЮЛИЯ         1987 кмс  ОРИЕНТА-ХОРОШЕВО        46:17    19:2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89 ДОЛГИХ       НАТАЛЬЯ      1980 2p   МОСКВА                  48:42    21:4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80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17%    31: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  35: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А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3 НЕСТЕРЕНКО   АНАСТАСИЯ    1981 1p   МОСКВА,О-НИКА           40:1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15 БЕЛОГЛАЗОВА  НАТАЛЬЯ      1975 кмс  ОРИЕНТА-ХОРОШЕВО        41:04    00:5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18 НИКОЛАЕВА    ЕКАТЕРИНА    1984 1p   О-DEAF                  45:14    05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16 БОГДАНОВА    ЛЮДМИЛА      1973 мс   БЕЛГОРОД,ЦДЮТур         46:22    06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0 МОРДИРОС     ТАТЬЯНА      1975 2p   МОСКВА,МГУ              47:47    07:3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19 ДАНИЛОВА     ТАТЬЯНА      1985 2p   О-DEAF                  49:35    09:2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17 ФРОЛОВА      ТАТЬЯНА      2000      ВЕЛИКИЕ ЛУКИ            51:11    10:5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21 КНОТЬКО      ВЕРА         1980 2p   МОСКВА,МГУ              53:17    13:03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14 МИТЕРЕВА     ОЛЬГА        1988 1p   МОСКВА,О-КУНЦЕВО        53:33    13:19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32 ПАВЛЕНКО     ОЛЬГА        1985      ВЕЛИКИЕ ЛУКИ            57:10    16:56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9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41: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  47: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  54: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3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28 КУЗНЕЦОВА    ТАТЬЯНА      1971 кмс  НАШ КЛУБ ДНЕПРОПЕТРО    32:52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3 ЧЕСТОВА      ОЛЬГА        1972 мс   БЕЛГОРОД,ЦДЮТур         35:50    02:5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26 ИВАНОВА      ЛЮБОВЬ       2000      ВЕЛИКИЕ ЛУКИ            38:00    05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27 СТЕПАНОВА    НАТАЛЬЯ      1965 кмс  ВЕЛИКИЕ ЛУКИ            39:06    06:1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9 ШОРОХОВА     ЛИДИЯ        2000      МОСКВА                  39:26    06:3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25 ПАВЛЯЧЕК     ТАТЬЯНА      2000      ВЕЛИКИЕ ЛУКИ            44:10    11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22 ИЗОТОВА      ЕЛЕНА        1964 2p   МИНСК,ТРАКТОР           55:33    22:4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24 ЛУКИНА       ИРИНА        1969 2p   МОСКВА,О-КУНЦЕВО        55:56    23:0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30 КОЧКИНА      ЛЮДМИЛА      1970      ОРИЕНТА-ХОРОШЕВО      1:27:17    54:2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31 МАТВЕЕВА     ЮЛИЯ         2000      СЕБЕЖ     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66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кмс 102%    33: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7%    38: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5%    44: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4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5 КОЛУЗАЕВА    СВЕТЛАНА     1954 кмс  МОСКВА,О-НИКА           36:58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7 УШАКОВА      НАТАЛЬЯ      2000 мс   ПСКОВ,РУСЬ              44:43    07:45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34 МИТЕРЕВА     ГАЛИНА       1962 1p   МОСКВА,О-КУНЦЕВО        46:00    09:0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38 ЗАВЕТНОВА    ЕЛЕНА        1960 кмс  УКРАИНА,КИЕВ            47:40    10:4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36 ИВАНИЛОВА    НАТАЛЬЯ      1954 кмс  МОСКВА,О-НИКА           53:16    16:1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39 ЗОРИНА       ЕЛЕНА        1962 кмс  О-DEAF                1:15:06    38:08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40 УЛЬЯНОВА     НЕЛЯ         1962 2p   ВЕЛИКИЕ ЛУКИ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55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5 ОВСЯННИКОВА  ТАМАРА       1948 кмс  ТУЛА                    27:2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44 ЧИЖИКОВА     ЛЮДМИЛА      1951 3p   МОСКВА,СДЮСШ            35:34    08:1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2 МЕДВЕДЕВА    ВАЛЕНТИНА    1950 2p   МИНСК,ТРАКТОР           53:44    26:2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3 СТОЛЯРОВА    ТАТЬЯНА      1952 1p   ПСКОВ,РУСЬ           не стартовал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60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48 СЕМЕНОВА     ГАЛИНА       1947      ВЕЛИКИЕ ЛУКИ            35:24    00:0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50 ГОРШКОВА     ЛЮДМИЛА      1939 мс   ПСКОВ,РУСЬ              36:15    00:51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46 ТЕНЦЕР       ГАЛИНА       1946 2p   ТУЛА                    46:54    11:30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49 МЯСНИКОВА    ЛЮДМИЛА      1947 кмс  ПСКОВ,РУСЬ              56:18    20:54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ab/>
        <w:t>Главный судья,СРК</w:t>
        <w:tab/>
        <w:tab/>
        <w:tab/>
        <w:tab/>
        <w:tab/>
        <w:t>Д.В.Ники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ab/>
        <w:t>Главный секретарь,СРК</w:t>
        <w:tab/>
        <w:tab/>
        <w:tab/>
        <w:tab/>
        <w:t>Т.В.Никит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9:27:00Z</dcterms:created>
  <dc:creator>Zver</dc:creator>
  <dc:description/>
  <cp:keywords/>
  <dc:language>en-US</dc:language>
  <cp:lastModifiedBy>Zver</cp:lastModifiedBy>
  <dcterms:modified xsi:type="dcterms:W3CDTF">2007-07-20T19:27:00Z</dcterms:modified>
  <cp:revision>2</cp:revision>
  <dc:subject/>
  <dc:title/>
</cp:coreProperties>
</file>