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ГОСУДАРСТВЕННЫЙ КОМИТЕТ ПО МОЛОДЕЖНОЙ ПОЛИТИКЕ И СПОРТУ П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ПОРТИВНЫЙ КЛУБ ОРИЕНТИРОВАНИЯ «РУСЬ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адиционные соревнования по спортивному ориентирова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ВАН КУПАЛА»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-15.07.07г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з.Бел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РЕЗУЛЬТАТОВ. СУММА 3-х Д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Н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1 ИЕРУСАЛИМОВ  МИХАИЛ       1994      БЕЛГОРОД,ЦДЮТур         23:00   1  снят           1:00:27   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9 МОРДИРОС     СЕРГЕЙ       1997      МОСКВА,МГУ              12:49   1     17:39   1     26:29   1     56:57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 6 БАРАБОШКИН   ОЛЕГ         1998 2ю   МОСКВА,О-НИКА           19:00   6     31:23   4     31:39   3   1:22:02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 7 БАЛАБАН      БОРИС        1997 2ю   ТУЛА                    16:44   4     29:10   3     36:21   6   1:22:15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23 КАСАТКИН     АРТЕМ        1999      МОСКВА,О-КУНЦЕВО        15:37   2     40:30   7     29:31   2   1:25:38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 2 АЛЕКСЕЕВ     КИРИЛЛ       2001      НОВОСОКОЛЬНИКИ          16:41   3     36:26   6     35:17   5   1:28:24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3 ТАБЕКОВ      РЕМ          1997 3ю   ОРИЕНТА-МЫСЛЬ           18:11   5     33:47   5     44:10   7   1:36:08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 5 ЛЕБЕДИНСКИЙ  АЛЕКСЕЙ      2000      МОСКВА,СДЮСШ            34:08   7   1:02:20   8   1:08:33   8   2:45:01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 8 МОРДИРОС     АНТОН        1999      МОСКВА,МГУ              39:08   8   1:15:32   9   1:11:25   9   3:06:05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 4 САВИНОВ      АЛЕКСАНДР    1998 3ю   МОСКВА,СДЮСШ         снят             19:54   2     33:09   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36 ЧЕРНЫХ       ВЯЧЕСЛАВ     2000      МОСКВА                  11:31   1     26:30   1     24:17   1   1:02:18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40 БРИТИКОВ     ИГОРЬ        1995 1ю   МОСКВА,О-КУНЦЕВО        13:57   3     27:28   2     29:19   3   1:10:44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21 АЛЕКСЕЕВ     АНДРЕЙ       1995 1ю   НОВОСОКОЛЬНИКИ          13:12   2     34:50   6     29:30   5   1:17:32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35 АНТОЩЕНКОВ   НИКИТА       1995 1ю   МОСКВА,О-НИКА           17:58   8     31:47   5     28:41   2   1:18:26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22 БЕЛЯЕВСКИХ   ЛЕОНИД       1996 1ю   ПСКОВ,РУСЬ              18:14  10     30:25   4     40:03  14   1:28:42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16 АДЕЕВ        СЕРГЕЙ       1996 2ю   МОСКВА,О-КУНЦЕВО        23:17  21     29:26   3     38:25  11   1:31:08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29 ПРОКОФЬЕВ    ГЛЕБ         1996 1ю   ОРИЕНТА-ХОРОШЕВО        18:35  11     37:54   9     37:00  10   1:33:29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71 ГОРШКОВ      НИКИТА       1995 3ю   ПСКОВ,РУСЬ              14:23   4     35:13   7     44:58  18   1:34:34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24 НИКИФОРОВ    АНДРЕЙ       1995 3p   ПСКОВ,РУСЬ              23:59  22     38:41  10     32:17   6   1:34:57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26 САЕНКО       ГРИГОРИЙ     1995 3ю   ОРИЕНТА-МЫСЛЬ           22:31  19     37:42   8     39:20  13   1:39:33 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13 ШАЛПЕГИН     ЯРОСЛАВ      1995 2ю   БЕЛГОРОД,ЦДЮТур         20:02  12     47:06  14     36:23   9   1:43:31 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23 ЧЕХОВ        ВЛАДИМИР     1995 1ю   ПСКОВ,РУСЬ              17:41   7     51:52  15     34:05   7   1:43:38  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38 МАКСИМОВ     АЛЕКСАНДР    1998 1ю   МОСКВА,О-ИСКАТЕЛЬ       21:57  17     53:07  16     29:27   4   1:44:31  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17 КАСАТКИН     ИЛЬЯ         1996 2ю   МОСКВА,О-КУНЦЕВО        28:12  26     42:28  11     35:27   8   1:46:07  1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28 МАЛФЫГИН     АНТОН        1995 1ю   ОРИЕНТА-ХОРОШЕВО        21:02  14     42:40  12     47:11  19   1:50:53  1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10 ТУРКИН       ФЕДОР        1995 3ю   МИНСК,ТРАКТОР           25:52  25   1:00:36  19     47:37  20   2:14:05  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34 ЛЕБЕДИНСКИЙ  ТИМОФЕЙ      1995 3ю   МОСКВА,СДЮСШ            21:48  16   1:02:26  20     52:04  23   2:16:18  1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19 СТЕПИН       ВЛАДИМИР     1996 2ю   МОСКВА,О-КУНЦЕВО        17:31   5   1:18:51  24     42:13  16   2:18:35  1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25 ЛОМАНОВ      ДМИТРИЙ      1995 2ю   ПСКОВ,РУСЬ              21:14  15   1:07:14  21     50:55  21   2:19:23  1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31 ЗАСЛАВСКИЙ   ОЛЕГ         1995 3ю   МОСКВА,СДЮСШ            33:33  27     54:59  17     52:42  24   2:21:14  2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14 МИХАЙЛИЧЕНКО АНДРЕЙ       1995 3ю   БЕЛГОРОД,ЦДЮТур         39:51  29   1:00:32  18     41:23  15   2:21:46  2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30 БОГОСЛОВСКИЙ МИХАИЛ       1995 2ю   ОРИЕНТА-ХОРОШЕВО        25:33  24   1:07:42  22     54:47  26   2:28:02  2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39 ЦЕЯКАЛО      ДЕНИС        1995      ПСКОВ                   17:38   6   1:20:09  25     55:46  27   2:33:33  2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27 СЛЫШКИН      АНАТОЛИЙ     1996 2ю   ОРИЕНТА-МЫСЛЬ           22:53  20   1:39:48  26     51:50  22   2:54:31  24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32 БАЙБАКОВ     РОМАН        1994      МОСКВА,СДЮСШ            38:56  28  не финиширов.    59:27  2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37 КРАСНОДЕД    ЕВГЕНИЙ      1996      ОПОЧКА                  20:19  13  не финиширов. не финиширов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11 НЕЧАЙ        АНДРЕЙ       1996      БЕЛГОРОД,ЦДЮТур      не финиширов. снят             43:03  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15 ТАКШИН       ВЛАДИМИР     1995 3ю   БЕЛГОРОД,ЦДЮТур         24:27  23  снят        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33 ЛУКОЯНОВ     СТАНИСЛАВ    1996 3ю   МОСКВА,СДЮСШ            18:00   9  снят             39:08  12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12 БЛЕДНЫХ      АЛЕКСАНДР    1996 3ю   БЕЛГОРОД,ЦДЮТур      снят             46:23  13     52:45  2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 18 ЛУНКИН       СЕРГЕЙ       1995 2ю   МОСКВА,О-КУНЦЕВО        22:09  18   1:12:08  23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66 БРОВКИН      ИВАН         1993 1p   СК ПЕТРОДВОРЕЦ          18:47   1     27:18   2     27:39   1   1:13:44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53 ЛИХНЕВСКИЙ   АЛЕКСАНДР    1994 1p   БЕЛГОРОД,ЦДЮТур         19:04   3     27:43   3     30:40   2   1:17:27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41 КОЗЛОВ       ИВАН         1993 1p   БЕЛГОРОД,ЦДЮТур         21:55   5     25:38   1     30:48   3   1:18:21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57 ПАНЧЕНКО     ПАВЕЛ        1993 1p   БЕЛГОРОД,ЦДЮТур         18:59   2     34:16   9     32:06   4   1:25:21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67 БРОВКИН      АРТЕМ        1993 1p   СК ПЕТРОДВОРЕЦ          22:09   6     31:06   5     32:33   5   1:25:48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65 СЕРГЕЕВ      ДАНИЭЛ       1994 3p   СК ПЕТРОДВОРЕЦ          19:51   4     30:33   4     42:06  17   1:32:30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75 КАЛАГАЕВ     ЮРИЙ         1994 1p   ОРИЕНТА-ХОРОШЕВО        24:22  14     32:16   6     36:12   9   1:32:50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80 БЕЛОУСОВ     НИКОЛАЙ      1994 3ю   МОСКВА,СДЮСШ            24:02  13     35:27  12     38:04  12   1:37:33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42 СИНИЦА       АНДРЕЙ       1993 2p   БЕЛГОРОД,ЦДЮТур         28:05  16     32:50   8     40:21  14   1:41:16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86 СМИРНОВ      СЕРГЕЙ       1993 1p   МОСКВА,О-НИКА           22:37   7     37:23  13     43:14  20   1:43:14 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64 МУРАШКО      ДЕНИС        1994 3p   СК ПЕТРОДВОРЕЦ          22:38   8     34:58  10     48:02  24   1:45:38 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52 МАЛАХОВ      СЕРГЕЙ       1994 3p   БЕЛГОРОД,ЦДЮТур         26:45  15     46:11  23     36:01   8   1:48:57  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76 ВНУЧКОВ      ВАСИЛИЙ      1993 2ю   ОРИЕНТА-ХОРОШЕВО        28:07  17     42:08  18     40:28  15   1:50:43  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91 ЕРЕМЕНКО     ВЛАДИСЛАВ    1994 1ю   НАШ КЛУБ ДНЕПРОПЕТРО    36:45  33     37:54  14     36:57  10   1:51:36  1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83 СЛУЦКИЙ      ДМИТРИЙ      1993 2p   МОСКВА,СДЮСШ            23:12  11     46:33  25     42:29  18   1:52:14  1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94 БАТУКАЕВ     НАШХО        1996 1ю   МОСКВА,О-ИСКАТЕЛЬ       28:21  19     46:27  24     42:43  19   1:57:31  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82 САФОНОВ      ВЛАДИСЛАВ    1994 3p   МОСКВА,СДЮСШ            23:02  10     48:04  27     49:39  25   2:00:45  1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50 ПРОКОПИШИН   ДМИТРИЙ      1993 3p   БЕЛГОРОД,ЦДЮТур         46:24  38     39:51  15     35:06   6   2:01:21  1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70 УШАКОВ       МИХАИЛ       1993 1p   ПСКОВ,РУСЬ              23:48  12   1:05:41  37     35:11   7   2:04:40  1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90 КИРСАНОВ     АЛЕКСЕЙ      1993 3p   МОСКВА,О-НИКА           35:10  31     52:37  31     39:17  13   2:07:04  2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73 ТРИФОНОВ     АЛЕКСЕЙ      1994 1ю   ОРИЕНТА-МЫСЛЬ           30:29  21     44:39  21     57:44  30   2:12:52  2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81 ВОРОНИН      ГЕННАДИЙ     1993 2p   МОСКВА,СДЮСШ            44:16  36     35:21  11     55:30  29   2:15:07  2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96 КРУЧИНИН     АНТОН        1994 3ю   МОСКВА,О-НИКА           49:49  39     41:51  17     45:51  22   2:17:31  2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51 ЛУРЬЕ        РОМАН        1993 2p   БЕЛГОРОД,ЦДЮТур         22:42   9   1:17:23  40     37:43  11   2:17:48  2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49 МАЛЫШЕВ      ИЛЬЯ         1994 3p   БЕЛГОРОД,ЦДЮТур         36:43  32   1:04:50  35     40:31  16   2:22:04  2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61 ВАСИЛЬЕВ     АЛЕКСАНДР    1994      ВЕЛИКИЕ ЛУКИ            33:50  28     49:35  30     59:59  32   2:23:24  2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54 ИВАНОВ       ДМИТРИЙ      1994 2p   БЕЛГОРОД,ЦДЮТур         34:19  29   1:08:04  38     43:27  21   2:25:50  2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88 ТОЧЕНОВ      ПАВЕЛ        1994 2ю   МОСКВА,О-НИКА           31:25  23     47:29  26   1:11:12  37   2:30:06  2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89 ВОРОНКИН     АЛЕКСЕЙ      1994 2ю   МОСКВА,О-НИКА           58:57  43     43:35  19     51:52  27   2:34:24  2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78 БЕЛОЗЕРОВ    МИХАИЛ       1994 2ю   ОРИЕНТА-ХОРОШЕВО        34:38  30     57:56  33   1:06:30  34   2:39:04  3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77 МАКСИМОВИЧ   МИХАИЛ       1994 2p   ОРИЕНТА-ХОРОШЕВО        31:47  24     58:38  34   1:11:37  38   2:42:02  3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 85 СОЛДАТОВ     АЛЕКСЕЙ      1993 1ю   МОСКВА,О-НИКА           42:44  35     53:34  32   1:10:27  35   2:46:45  3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69 ПРИЯТЕЛЕВ    АЛЕКСАНДР    1993 2ю   ПСКОВ,РУСЬ              33:13  27   1:15:46  39   1:16:10  39   3:05:09  3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 46 КАБАНКОВ     ДМИТРИЙ      1994 3ю   БЕЛГОРОД,ЦДЮТур         32:04  25   1:30:40  44   1:11:07  36   3:13:51  3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 60 АНДРЕЕВ      МАКСИМ       1993      ВЕЛИКИЕ ЛУКИ            30:23  20   1:57:02  46   1:00:01  33   3:27:26  3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 63 БОЙКОВ       ПАВЕЛ        1994      ВЕЛИКИЕ ЛУКИ            55:00  41     48:49  28   1:52:59   0   3:36:48  3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45 ГАНУЩЕНКО    ДЕНИС        1994 3ю   БЕЛГОРОД,ЦДЮТур       1:03:29  44   1:40:14  45     57:52  31   3:41:35  3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 44 ГАЗИЕВ       ГЛЕБ         1994 3ю   БЕЛГОРОД,ЦДЮТур       1:26:41  46   1:20:16  42   1:27:40  42   4:14:37  3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 59 МАЛАШУК      БОРИС        1994      ВЕЛИКИЕ ЛУКИ            45:29  37     45:35  22  не финиширов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 72 СТАРОСТИН    ИВАН         1993 1p   ОРИЕНТА-МЫСЛЬ           28:13  18   1:19:28  41  не финиширов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 74 КУВИНОВ      КИРИЛЛ       1994 3ю   ОРИЕНТА-ХОРОШЕВО      1:35:34  47  не финиширов. не финиширов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 84 КУПЦОВ       НИКОЛАЙ      1993      ПСКОВ                снят          не финиширов. не финиширов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 92 КРАСНОДЕД    КОНСТАНТИН   1993      ОПОЧКА                  37:41  34   1:27:02  43  не финиширов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 93 ЛЕВТЕЕВ      АНАТОЛИЙ     1995 2ю   МОСКВА,О-ИСКАТЕЛЬ       30:45  22  не финиширов. снят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 95 ЛЕПЕХА       МАКСИМ       1996 1ю   МОСКВА,О-ИСКАТЕЛЬ       32:37  26     49:16  29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 68 КЛИМОВ       НИКОЛАЙ      1994 3ю   НОВОСОКОЛЬНИКИ        1:09:06  45     41:13  16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 79 БУРУХИН      АНТОН        1994 2ю   ОРИЕНТА-ХОРОШЕВО        57:21  42  снят             54:09  2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 58 РЕБДЕВ       МАКСИМ       1994      ВЕЛИКИЕ ЛУКИ            50:32  40  снят           1:18:09  4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 87 БЛИНОВ       ЮРИЙ         1994 1ю   МОСКВА,О-НИКА        снят             32:35   7     51:18  2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 43 АННЕНКОВ     ДМИТРИЙ      1993 2p   БЕЛГОРОД,ЦДЮТур      снят             43:56  20     47:34  23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 47 ТЕРА         МАКСИМ       1994 3ю   БЕЛГОРОД,ЦДЮТур      снят           1:05:37  36   1:16:59  40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0 БЕЗРУКОВ     АЛЕКСАНДР    1991 кмс  БЕЛГОРОД,ЦДЮТур         25:19   2     40:28   1     37:12   1   1:42:59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05 МАСЛОВСКИЙ   ДМИТРИЙ      1991 кмс  СК ПЕТРОДВОРЕЦ          23:42   1     42:51   2     42:42   4   1:49:15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14 ЦАРЕВ        ДЕНИС        1992 кмс  МОСКВА,О-НИКА           29:48  11     43:23   3     38:45   2   1:51:56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24 БРЫКОВ       ИГОРЬ        1991 кмс  МОСКВА,О-ИСКАТЕЛЬ       25:19   3     50:23  11     40:44   3   1:56:26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04 БРОВКИН      ФЕДОР        1991 2p   СК ПЕТРОДВОРЕЦ          26:41   5     44:59   5     46:05   6   1:57:45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06 ЩЕРБАТЫХ     ФИЛИПП       1992 1p   СК ПЕТРОДВОРЕЦ          29:30   9     45:13   6     43:44   5   1:58:27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13 ФИЛЕВ        АНТОН        1992 1p   МОСКВА,СДЮСШ            29:30  10     45:59   7     47:46   8   2:03:15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21 КОСТИН       ВЛАДИСЛАВ    1993 1p   МОСКВА,О-ИСКАТЕЛЬ       29:02   8     49:33   9     46:14   7   2:04:49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98 СЕРГЕЕВ      ЕВГЕНИЙ      1992 3p   ТВЕРЬ,СДЮШОРим.КАПИТ    28:41   7     51:34  12     48:28  10   2:08:43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12 САТУНИН      ПЕТР         1991 1p   МОСКВА,СДЮСШ            27:25   6     55:57  14     52:50  12   2:16:12 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03 ФЕДОРОВ      СТАС         1991      ВЕЛИКИЕ ЛУКИ            33:13  13     49:58  10   1:02:51  15   2:26:02 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17 ИВАНИЛОВ     МИХАИЛ       1992 1p   МОСКВА,О-НИКА           41:04  23     57:36  16     48:07   9   2:26:47  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09 ПЕТРОВ       ВАДИМ        1991 2p   ОРИЕНТА-ХОРОШЕВО        35:36  17     48:22   8   1:07:50  18   2:31:48  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99 ШМЕЛЕВ       ДЕНИС        1992 3p   ТВЕРЬ,СДЮШОРим.КАПИТ    40:25  22   1:00:23  18     52:05  11   2:32:53  1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26 СЕРГЕЕВ      АНТОН        1992 2p   БЕЛГОРОД,ЦДЮТур         39:37  21   1:00:45  19     53:44  13   2:34:06  1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10 ЛАВРИНОВИЧ   АНДРЕЙ       1991 2p   ОРИЕНТА-ХОРОШЕВО        30:07  12   1:10:23  21   1:01:55  14   2:42:25  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18 ТУРГЕНЕВ     АЛЕН         1991 1p   О-DEAF                  38:46  19     57:35  15   1:06:15  17   2:42:36  1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08 БЫВШЕВ       АЛЕКСАНДР    1992 2p   ОРИЕНТА-МЫСЛЬ           51:15  25   1:14:19  22   1:05:16  16   3:10:50  1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02 ГУБАРЕВ      РОДИОН       1991 2p   БЕЛГОРОД,ЦДЮТур         35:09  16     58:34  17   1:41:45  21   3:15:28  1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01 РУДАКОВ      НИКИТА       1992 2p   БЕЛГОРОД,ЦДЮТур       1:11:00  26   1:50:19  25   1:16:47  20   4:18:06  2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15 МАРЧЕНКО     ВИТАЛТИЙ     1992 2p   МОСКВА,О-НИКА           37:55  18   1:58:24  26   2:03:39  22   4:39:58  2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07 УШАКОВ       АЛЕКСАНДР    1991 1p   ПСКОВ,РУСЬ              34:44  15  не финиширов. не финиширов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111 РЯХОВСКИЙ    МАКСИМ       1992 2p   МОСКВА,СДЮСШ         не финиширов. не финиширов.  1:09:33  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16 БЕЛЫХ        ДМИТРИЙ      1992 1p   МОСКВА,О-НИКА           34:28  14     53:22  13  не финиширов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19 ДУНДУКОВСКИЙ АЛЕКСАНДР    1992      ОПОЧКА                1:51:30  28   1:23:26  23  не финиширов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23 СУХАРЕВ      ПЕТР         1992 кмс  МОСКВА,О-ИСКАТЕЛЬ       26:36   4     44:30   4  не финиширов.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27 ИВАНОВ       АЛЕКСАНДР    1991      ОПОЧКА                1:47:32  27  не финиширов. не финиширов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22 ГРОМОВ       АЛЕКСЕЙ      1993 1ю   МОСКВА,О-ИСКАТЕЛЬ       39:26  20   1:01:27  20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120 ДЖОРБЕНАДЗЕ  СЕРГЕЙ       1994 3p   МОСКВА,О-ИСКАТЕЛЬ       50:19  24   1:27:24  24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8 МУЖИЛКО      ЕГОР         1990 1p   ТВЕРЬ,СДЮШОРим.КАПИТ    30:18   1     59:53   1   1:02:59   1   2:33:10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0 ДАНИЛЬЧЕНКОВ ДМИТРИЙ      1991 кмс  МОСКВА,О-ИСКАТЕЛЬ       33:12   2   1:01:37   2   1:03:44   2   2:38:33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3 ЧЕРНОВ       ВЯЧЕСЛАВ     1991 кмс  МОСКВА,О-ИСКАТЕЛЬ       36:35   3   1:11:08   3   1:09:57   3   2:57:40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29 АБРАМОВ      НИКИТА       1989 1p   МОСКВА,О-КУНЦЕВО      1:07:00   5  не финиширов.  1:19:00   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1 САМСОНЕНКОВ  ЮРИЙ         1989 кмс  ПСКОВ,РУСЬ              40:42   4  не финиширов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36 РУКАВИЦЫН    НИКОЛАЙ      1981 мс   БЕЛГОРОД,ЦДЮТур         27:56   1     53:07   1     51:21   1   2:12:24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8 КОЛЬЦОВ      СЕРГЕЙ       1983 мс   ТВЕРЬ,СДЮШОРим.КАПИТ    36:48   9     56:51   3     55:47   2   2:29:26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40 ИГНАТЬЕВ     АНДРЕЙ       1975 кмс  ТУЛА                    30:27   3     59:03   4   1:00:56   7   2:30:26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35 УСОВ         СЕРГЕЙ       1972 кмс  БЕЛГОРОД,ЦДЮТур         32:45   4     59:44   5     58:21   6   2:30:50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7 РЕПИН        ДЕНИС        1988 кмс  МОСКВА-КОСТЫЛЕВ         34:49   7   1:02:29   6     57:44   5   2:35:02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4 ЛУКАШОВ      ЮРИЙ         1970 мс   БЕЛГОРОД,ЦДЮТур         33:16   6   1:06:35   7     55:48   3   2:35:39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41 КАБАЕВ       ЕВГЕНИЙ      1987 кмс  ТУЛА                    36:14   8   1:21:10   9     56:13   4   2:53:37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32 ГРИБАНОВ     ГЛЕБ         1977 кмс  МОСКВА-КОСТЫЛЕВ         28:14   2     53:36   2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39 ЖЕБУРТОВИЧ   СЕРГЕЙ       1988 кмс  ТВЕРЬ,СДЮШОРим.КАПИТ    32:57   5   1:07:25   8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47 ПЬЯНКОВ      ДАНИИЛ       1980 кмс  СК ПЕТРОДВОРЕЦ          30:40   1     46:15   3     43:31   1   2:00:26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62 ПАНАСЕНКО    НИКОЛАЙ      1985 1p   ТВЕРЬ                   32:37   2     44:44   1     43:54   2   2:01:15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51 ШУВАЛОВ      АНДРЕЙ       1987 мс   ТВЕРЬ,СДЮШОРим.КАПИТ    32:46   3     49:06   4     48:14   4   2:10:06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45 МИТЕРЕВ      ЕГОР         1987 кмс  МОСКВА,О-КУНЦЕВО        33:57   4     50:14   5     47:17   3   2:11:28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63 СЕРГЕЕВ      ПАВЕЛ        1986 кмс  ТВЕРЬ,СДЮШОРим.КАПИТ    34:27   5     45:37   2     57:55  11   2:17:59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59 КАЛУГИН      АНДРЕЙ       1982 кмс  МОСКВА,О-НИКА           34:57   6     53:28   6     51:04   7   2:19:29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53 СЕМЕНОВ      ЕВГЕНИЙ      2000      ВЕЛИКИЕ ЛУКИ            40:31  11     54:44   8     50:48   5   2:26:03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54 СЕМЕНОВ      СЕРГЕЙ       2000      ВЕЛИКИЕ ЛУКИ            40:38  12     54:42   7     50:59   6   2:26:19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49 ЧМУРОВ       МИХАИЛ       1987 кмс  НОВОСОКОЛЬНИКИ          36:03   9     57:26  10     59:23  12   2:32:52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44 ГОРЯЧЕВ      МИХАИЛ       1988 1p   ССО МИФИ                35:23   8   1:00:05  11   1:04:14  13   2:39:42 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60 ИГНАТЬЕВ     АЛЕКСЕЙ      1981 2p   ТУЛА                    40:40  13   1:07:48  13     52:30   8   2:40:58 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48 ХОТУЛЕВ      ВИКТОР       1980 кмс  НОВОСОКОЛЬНИКИ          47:29  15   1:00:37  12     54:44   9   2:42:50  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61 ПОПОВ        АЛЕКСАНДР    1986 2p   О-DEAF                  35:01   7     57:03   9   1:16:36  15   2:48:40  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58 ЕГОРОВ       СЕРГЕЙ       1974 1p   ПСКОВ,ВДВ             1:26:22  18   1:12:40  14   1:15:47  14   3:54:49  1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43 ПЕТРОВ       ЮРИЙ         1977 2p   МОСКВА,О-НИКА           52:12  16   1:50:36  15   1:43:39  16   4:26:27  1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42 ЯКОВЛЕВ      ВЛАДИМИР     1983 кмс  МОСКВА,О-НИКА           44:39  14  не финиширов.    57:11  10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46 КАРИНСКИЙ    СЕРГЕЙ       1975 3p   МОСКВА,О-КУНЦЕВО        57:25  17  не финиширов. не финишир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50 СМУРОВ       ВАДИМ        1973 1p   ПСКОВ,РУСЬ              40:10  10  не финиширов. не финиширов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72 КУЗНЕЦОВ     ЮРИЙ         1968 кмс  НАШ КЛУБ ДНЕПРОПЕТРО    32:49   2     49:49   2     49:23   1   2:12:01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64 БЕЛОВ        АЛЕКСАНДР    1972 мс   ТВЕРЬ,СДЮШОРим.КАПИТ    32:33   1     49:49   1     50:25   2   2:12:47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71 КОТОК        СЕРГЕЙ       1967 кмс  НАШ КЛУБ ДНЕПРОПЕТРО    38:17   3   1:11:24   8     53:35   3   2:43:16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68 КОМПАНИЕЦ    ОЛЕГ         1967      МАЛАХИТ                 41:52   4   1:03:38   6   1:00:28   5   2:45:58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65 КУЗМЕНКОВ    СЕРГЕЙ       1971 1p   СМОЛЕНСК             не финиширов.  1:06:07   7   1:01:28   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66 ПОДВАЛКОВ    АНДРЕЙ       1971 1p   СМОЛЕНСК             не финиширов.   9     55:13   4   1:04:10   7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69 ХВАСТОВСКИЙ  СЕРГЕЙ       1970 кмс  СМОЛЕНСК             не финиширов.  10     53:20   3     55:57   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70 КОРОТКОВ     МИХАИЛ       1967 2p   МОСКВА,О-КУНЦЕВО        48:59   6  не финиширов. 1:06:07   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73 СМИРНОВ      АНДРЕЙ       2000 2p   ВЕЛИКИЕ ЛУКИ         не финиширов. 2:21:03  12   2:25:05  13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74 ДАНИЛИН      ВИКТОР       2000 2p   ВЕЛИКИЕ ЛУКИ         не финиширов. 1:58:50  11   1:30:23  1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75 БУРЫЛИН      АНТОН        2000 2p   ВЕЛИКИЕ ЛУКИ         не финиширов. 1:20:10   9   1:16:56  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76 УРЦЕВ        ОЛЕГ         2000 2p   ВЕЛИКИЕ ЛУКИ         не финиширов. 1:45:56  10   1:08:21   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78 ЗОРИН        СЕРГЕЙ       1970 1p   ТВЕРЬ                   46:55   5  не финиширов. не финиширов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79 БЫКОВ        ЭДУАРД       1972 2p   МОСКВА,О-НИКА        не финиширов. не финиширов. 1:47:39  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77 УЛЬЯНОВ      ПАВЕЛ        1972 2p   ВЕЛИКИЕ ЛУКИ         не финиширов.  2:34:00  13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67 МОСИН        НИКОЛАЙ      1966 1p   ПСКОВ,ВДВ               58:37   7     57:15   5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92 ЧЕРНЫХ       СЕРГЕЙ       2000      МОСКВА                  36:34   2     47:10   1     55:52   3   2:19:36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82 МЕДВЕДЕВ     МИХАИЛ       1958 1p   МИНСК,ТРАКТОР           47:17   5     59:16   4     56:26   4   2:42:59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91 АДАМОВИЧ     СЕРГЕЙ       1958 кмс  УКРАИНА,КИЕВ            45:13   4   1:04:19   7   1:09:46   6   2:59:18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81 ИЗОТОВ       ГЕННАДИЙ     1962 1p   МИНСК,ТРАКТОР           42:50   3   1:06:53   8   1:11:41   7   3:01:24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90 АЛЕКСЕЕВ     АНДРЕЙ       1962 кмс  НОВОСОКОЛЬНИКИ          53:23   7   1:02:17   5   1:17:25   8   3:13:05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84 ШОСТАЦКИЙ    АНАТОЛИЙ     1960 2p   ПСКОВ                   48:01   6   1:03:11   6   1:24:17   9   3:15:29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83 МЕЛЬНИКОВ    ВАЛЕРИЙ      2000      ВЕЛИКИЕ ЛУКИ         не финиширов.    52:46   3     52:07   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86 ДЕМИДОВ      АЛЕКСЕЙ      2000      ПСКОВ,АЛЕК           не финиширов. не финиширов.не финиширов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87 СКОРОБОГАТОВ МИХАИЛ       2000      ПСКОВ,АЛЕК           не финиширов. не финиширов.не финиширов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88 КОЖЕВНИКОВ   ВЛАДИМИР     2000      ПСКОВ,АЛЕК           не финиширов.  1:07:06   9   1:04:44   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89 ИВАНОВ       МИХАИЛ       2000      ПСКОВ,АЛЕК           не финиширов.    48:29   2     54:05   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93 БЫКОВ        ВЛАДИМИР     2000 2p   ВЕЛИКИЕ ЛУКИ         не финиширов.  1:07:41  10   1:28:24  10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94 ШОРОХОВ      ИВАН         2000      МОСКВА                  36:03   1  не финиширов.не финиширов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96 ФИЛИППОВ     АЛЕКСАНДР    1958 2p   ПУСТОШКА             снят          не финиширов.  1:55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98 ИВАНОВ       ОЛЕГ         2000      ВЕЛИКИЕ ЛУКИ            28:22   1     48:22   2     50:21   2   2:07:05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80 ТУРКИН       ВЛАДИМИР     1957 1p   МИНСК,ТРАКТОР           29:43   2     52:21   3     50:57   3   2:13:01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97 ЧЕНЦОВ       ВИКТОР       1955 кмс  БЕЛГОРОД,ЦДЮТур         42:09   3  не финиширов.  1:28:56   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99 ПОРХУНОВ     ВЛАДИМИР     2000      ВЕЛИКИЕ ЛУКИ         не финиширов.  1:35:17   4     57:49   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00 ПЬЯНКОВ      СЕРГЕЙ       2000 1p   СК ПЕТРОДВОРЕЦ       не финиширов.    44:37   1     43:57   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4 МЯСНИКОВ     СЕРГЕЙ       1947 кмс  ПСКОВ,РУСЬ              29:44   1     53:40   1     43:33   1   2:06:57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06 БАЛАБАН      ЕВГЕНИЙ      1952 3p   ТУЛА                    35:12   2     55:48   3     49:10   2   2:20:10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5 КАБАНОВ      ВЛАДИМИР     1947 3p   МОСКВА,СДЮСШ            41:18   3     54:58   2   1:00:34   3   2:36:50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03 НИКИФОРОВ    ДМИТРИЙ      1951 2p   МОСКВА,О-КУНЦЕВО        56:01   4  не финиширов.  1:21:31   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11 КИРЯКОВ      ВАЛЕРИЙ      1939 1p   НОВОПОЛОЦК,МАЯК         36:51   2     48:28   1     42:20   1   2:07:39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10 НИКИТИН      ВАЛЕНТИН     1941 мс   ПСКОВ,РУСЬ              36:41   1     51:33   2   1:03:39   3   2:31:53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9 БРЮХАНОВ     ГЕННАДИЙ     2000      ВЕЛИКИЕ ЛУКИ         не финиширов.  1:01:59   3     54:58   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19 ШАБАНОВА     ТАИСИЯ       1997 2ю   ОРИЕНТА-МЫСЛЬ           15:50   2     20:41   3     30:01   2   1:06:32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16 ЧЕСТОВА      АННА         1998 3p   БЕЛГОРОД,ЦДЮТур         13:12   1     23:37   4     30:16   3   1:07:05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17 ОГОРЕВА      КСЕНИЯ       1997      НОВОСОКОЛЬНИКИ          16:21   3     20:03   2     35:17   7   1:11:41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14 ЧЕСТОВА      МАРИЯ        2000      БЕЛГОРОД,ЦДЮТур         20:48   7     24:12   5     35:05   6   1:20:05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20 ЛЕБЕДИНСКАЯ  ЕЛИЗАВЕТА    1997 3ю   МОСКВА,СДЮСШ            19:51   5     29:29   6     46:09  10   1:35:29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22 КУЗЬМИНА     ЕКАТЕРИНА    1999 3ю   МОСКВА,О-ИСКАТЕЛЬ       26:27   9     39:01   7     39:24   9   1:44:52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18 НИКИТИНА     АНАСТАСИЯ    1998 3ю   ПСКОВ,РУСЬ              18:04   4     52:20   8     35:56   8   1:46:20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21 СТАРОВА      НАТАЛЬЯ      1998 3ю   МОСКВА,СДЮСШ            25:33   8     52:34   9     30:57   4   1:49:04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15 САВИЧ        ВАЛЕРИЯ      1997 3ю   БЕЛГОРОД,ЦДЮТур         19:54   6  снят             31:53   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25 УСОВА        СВЕТЛАНА     1997 2p   БЕЛГОРОД,ЦДЮТур      снят             19:04   1     29:14   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33 БАРЫШЕВА     ТАТЬЯНА      1995 2p   ОРИЕНТА-ХОРОШЕВО        15:28   3     26:19   1     30:42   3   1:12:29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36 КУЗНЕЦОВА    НИНА         1995 1ю   НАШ КЛУБ ДНЕПРОПЕТРО    13:31   1     32:09   4     29:13   2   1:14:53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38 КОСТИНА      НАТАЛЬЯ      1997 2ю   МОСКВА,О-ИСКАТЕЛЬ       13:50   2     27:34   2     38:36   8   1:20:00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40 КОРОБЕЙНИК   ДАРЬЯ        1995 1ю   БЕЛГОРОД,ЦДЮТур         20:40  10     32:51   5     28:50   1   1:22:21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39 БАЦКОВА      АННА         1997 2ю   МОСКВА,О-ИСКАТЕЛЬ       18:50   7     27:45   3     36:09   7   1:22:44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37 КОТОК        НАТАЛЬЯ      1995 2ю   НАШ КЛУБ ДНЕПРОПЕТРО    15:30   4     43:06  10     32:55   6   1:31:31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24 ЗУБКОВА      ТАТЬЯНА      1995 2p   БЕЛГОРОД,ЦДЮТур         18:46   6     33:39   6     39:51   9   1:32:16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28 МОРОЗОВА     ВИТА         1996 3ю   НОВОСОКОЛЬНИКИ          26:08  13     34:31   7     31:39   4   1:32:18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31 КОСТЕВА      МАРИЯ        1995 1ю   ОРИЕНТА-МЫСЛЬ           16:33   5   1:00:22  14     32:40   5   1:49:35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59 ИВЧЕНКО      АННА         2000 2ю   ПСКОВ,РУСЬ              19:57   8     44:53  11     49:39  12   1:54:29 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27 САМУЙЛОВА    ВИКТОРИЯ     1996      ВЕЛИКИЕ ЛУКИ            19:59   9     59:15  13     43:26  10   2:02:40 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32 КУЛАКОВА     ЮЛИАНА       1995 3ю   ОРИЕНТА-МЫСЛЬ           23:32  11     42:17   9     56:54  13   2:02:43  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29 ИВАНОВА      АНАСТАСИЯ    1995      НОВОСОКОЛЬНИКИ          30:44  15     34:53   8   1:00:57  14   2:06:34  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26 АКИМОВА      ЯНА          1995      ВЕЛИКИЕ ЛУКИ            26:08  12     51:05  12  не финиширов.  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30 СИНЕВА       ЯНА          1996 2ю   ПСКОВ,РУСЬ              29:12  14  не финиширов.    48:21  1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58 ЦВЕТКОВА     АЛИНА        1993 1p   СК ПЕТРОДВОРЕЦ          21:20   3     34:23   1     27:00   1   1:22:43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45 ЛУКАШОВА     ВИКТОРИЯ     1993 1p   БЕЛГОРОД,ЦДЮТур         21:19   2     35:52   2     30:55   3   1:28:06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8 СЕЛЕЗНЕВА    АННА         1993 1p   МОСКВА,О-КУНЦЕВО        22:23   4     36:11   3     29:58   2   1:28:32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62 ПОДОБЕДОВА   СОФИЯ        1993 1p   ОРИЕНТА-ХОРОШЕВО        23:09   5     38:53   4     30:55   4   1:32:57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66 КРАВЧУК      ЮЛИЯ         1994 1ю   НАШ КЛУБ ДНЕПРОПЕТРО    20:51   1     43:47   8     34:08   7   1:38:46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57 САДОХИНА     КСЕНИЯ       1994 3p   СК ПЕТРОДВОРЕЦ          25:35   6     39:00   5     45:04  13   1:49:39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46 ЧУПРИНА      ТАТЬЯНА      1993 3p   БЕЛГОРОД,ЦДЮТур         30:37   8     49:05  12     36:24   8   1:56:06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53 ТЕРНОВА      МАРИНА       1995 3p   МОСКВА,СДЮСШ            30:59   9     53:38  13     31:43   5   1:56:20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63 ЧУРИКОВА     ЕКАТЕРИНА    1994 2p   МОСКВА-КОСТЫЛЕВ         34:46  12     44:57  10     36:37   9   1:56:20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52 РЕЗВАНОВА    АРИНА        1995 2p   МОСКВА,СДЮСШ            45:21  17     41:46   7     31:58   6   1:59:05 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61 НИКИФОРОВА   МАРИНА       1993 3p   ПСКОВ,РУСЬ              31:18  10     54:07  14     39:06  12   2:04:31 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42 КОРЕНЬКОВА   ВИОЛЕТТА     1994 2p   БЕЛГОРОД,ЦДЮТур         29:28   7   1:00:11  15     38:31  11   2:08:10  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64 АРТЕМОВА     МАРГАРИТА    1994 2ю   МОСКВА,О-НИКА           32:38  11     46:29  11   1:11:14  18   2:30:21  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67 КУДРЯВЦЕВА   ЮЛИЯ         1993 2ю   ТВЕРЬ,СДЮШОРим.КАПИТ    40:33  15   1:25:42  17   1:02:13  16   3:08:28  1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55 БАРСУКОВА    АЛЕНА        1993      ВЕЛИКИЕ ЛУКИ            48:44  18   2:47:31  19   1:20:35  20   4:56:50  15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49 МИТЕРЕВА     ПОЛИНА       1993 1ю   МОСКВА,О-КУНЦЕВО     не финиширов. не финиширов. не финиширов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50 ЛУКИНА       ЕЛИЗАВЕТА    1994 1ю   МОСКВА,О-КУНЦЕВО        42:51  16   1:33:23  18  не финиширов.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60 МЕРКУШЕНКОВА ВЕРА         1993 2ю   ПСКОВ,РУСЬ              39:12  13  не финиширов. снят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51 ПАВЛОВА      СВЕТЛАНА     1993      ВЕЛИКИЕ ЛУКИ            39:27  14  снят           1:01:23  1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47 НИКОНОВА     ЕЛЕНА        1993 1p   БЕЛГОРОД,ЦДЮТур      снят             39:36   6     37:31  10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254 ГУМЕНЮК      ОЛЬГА        1994 3p   ПСКОВ,РУСЬ           снят           1:01:43  16     53:53  1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243 ДЗЮБАНЧИНА   АЛЕНА        1994 3ю   БЕЛГОРОД,ЦДЮТур      снят             44:48   9   1:04:56  1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256 ПЕТРОВА      ВИКТОРИЯ     1994      ВЕЛИКИЕ ЛУКИ         снят           3:46:43  20   1:11:31  1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81 ИНЮШИНА      АННА         1992 1p   ТУЛА                    27:15   1     50:29   3     46:37   1   2:04:21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74 КУЗНЕЦОВА    ЕКАТЕРИНА    1992 1p   СК ПЕТРОДВОРЕЦ          27:31   2     48:48   1     50:09   2   2:06:28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76 УМАНЕЦ       ТАТЬЯНА      1992 1p   ПСКОВ,РУСЬ              29:36   3     52:55   4     52:33   3   2:15:04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71 НЕСМИЯН      ЮЛИЯ         1991 1p   БЕЛГОРОД,ЦДЮТур         33:52   5     49:41   2     58:14   6   2:21:47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70 ОСТАПЕНКО    ЕКАТЕРИНА    1992 2p   БЕЛГОРОД,ЦДЮТур         39:29  10   1:04:57  10     55:10   5   2:39:36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78 СЛОНИМСКАЯ   МАРИЯ        1991 1p   ОРИЕНТА-ХОРОШЕВО        41:51  11   1:01:46   6   1:07:02   7   2:50:39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80 МАРЕНКОВА    ВАЛЕРИЯ      1992 3p   ТУЛА                    46:30  12   1:02:13   7   1:15:39   9   3:04:22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82 БУРЛАЙ       ОЛЬГА        1992 1ю   НАШ КЛУБ ДНЕПРОПЕТРО    37:38   9   1:13:56  13   1:19:57  11   3:11:31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79 РЫБКИНА      АЛЕКСАНДРА   1991 3p   МОСКВА,СДЮСШ            56:44  16   1:03:56   9   1:12:30   8   3:13:10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73 ВЕСЕЛОВА     ЛЮБОВЬ       1992      ВЕЛИКИЕ ЛУКИ          1:17:11  17   1:14:01  14     53:28   4   3:24:40 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83 КОТОК        ОЛЬГА        1992 1ю   НАШ КЛУБ ДНЕПРОПЕТРО    46:41  13   1:38:07  16   1:33:05  12   3:57:53 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75 БЕЛЯЕВСКИХ   НАТАЛЬЯ      1992 3p   ПСКОВ,РУСЬ              50:19  14   1:18:01  15  не финиширов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77 РЯБЫХ        ВИТАЛИЯ      1992 1p   ПСКОВ,РУСЬ              36:07   7  не финиширов. не финиширов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86 БОГАЧЕВА     ГАЛИНА       1992 1p   МОСКВА,О-ИСКАТЕЛЬ       31:26   4  не финиширов. не финиширов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72 ИВАНЫК       ЕЛЕНА        1991 2p   МОСКВА,О-КУНЦЕВО        36:02   6     59:53   5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69 КУЛИКОВА     ИРИНА        2891 3p   ТВЕРЬ,СДЮШОРим.КАПИТ снят           1:02:54   8   1:17:21  10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85 МАКСИМОВА    ЕКАТЕРИНА    1994 2p   МОСКВА,О-ИСКАТЕЛЬ       36:18   8   1:11:06  12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84 КУЗНЕЦОВА    ВИКТОРИЯ     1994 2ю   МОСКВА,О-ИСКАТЕЛЬ       53:14  15   1:06:55  11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91 КОСТИНА      АНАСТАСИЯ    1991 кмс  МОСКВА,О-ИСКАТЕЛЬ       36:08   1   1:03:38   1   1:06:35   3   2:46:21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98 АВДЕЕВА      ТАТЬЯНА      1989 кмс  НАШ КЛУБ ДНЕПРОПЕТРО    40:08   5   1:07:45   3   1:04:54   2   2:52:47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6 ВОЕВОДИНА    НАДЕЖДА      1990 кмс  ПСКОВ,РУСЬ              37:09   2   1:11:11   4   1:04:39   1   2:52:59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97 ПИМЕНОВА     АЛЕКСАНДРА   1990 кмс  ОРИЕНТА-ХОРОШЕВО        39:07   3   1:20:13   5   1:30:12   5   3:29:32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92 МОРГУНОВА    АЛЕКСАНДРА   1990 1p   МОСКВА,О-КУНЦЕВО        47:35   6   1:22:10   6   1:26:14   4   3:35:59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93 КУЗЬМИНА     ДАРЬЯ        1989 кмс  МОСКВА,О-КУНЦЕВО        39:21   4   1:04:51   2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94 САВЧЕНКОВА   ЛЮДМИЛА      1986 1p   НОВОСОКОЛЬНИКИ          54:50   7  снят           1:46:32   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95 ЧМУРОВА      МАРИЯ        2000      НОВОСОКОЛЬНИКИ        1:18:00   8  снят           1:42:34   6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03 ПЕТРОВА      ИРИНА        1983 мс   МОСКВА-КОСТЫЛЕВ         26:53   1     44:48   1     50:34   4   2:02:15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02 РОЗОВА       ТАТЬЯНА      1988 кмс  ТВЕРЬ,СДЮШОРим.КАПИТ    29:04   2     49:37   2     52:48   5   2:11:29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10 ШИХОВА       ЛИЛИЯ        1973 кмс  ТУЛА                    33:07   8     54:01   4     48:46   2   2:15:54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01 ПОТРАШКОВА   ТАТЬЯНА      1985 мс   БЕЛГОРОД,ЦДЮТур         32:21   7     51:45   3     53:37   6   2:17:43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00 ЛУКАШОВА     ЕЛЕНА        1969 мс   БЕЛГОРОД,ЦДЮТур         31:43   5     58:09   7     49:37   3   2:19:29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04 ВИНОГРАДОВА  НАТАЛЬЯ      1990 кмс  МОСКВА-КОСТЫЛЕВ         30:00   4     58:07   6     54:19   7   2:22:26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09 ПРОЩАЛЫКИНА  ЕЛЕНА        1988 кмс  ТУЛА                    31:49   6     59:17   9     58:55   9   2:30:01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08 ЛУКИНА       ТАТЬЯНА      1988 кмс  МОСКВА,О-НИКА           34:33   9   1:03:02  11     54:21   8   2:31:56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11 СТЕПАНКОВА   АННА         1979 кмс  УКРАИНА,КИЕВ            35:05  10     59:12   8   1:00:25  10   2:34:42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13 РЕПИНА       ТАТЬЯНА      1990 кмс  МОСКВА                  38:04  12     54:24   5   1:03:53  12   2:36:21  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307 КАЛУГИНА     ТАТЬЯНА      1988 кмс  МОСКВА,О-НИКА           44:30  14   1:04:10  12   1:02:11  11   2:50:51  1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12 СМЫГИНА      ТАТЬЯНА      1981 кмс  МОСКВА,МГУ              41:51  13   1:02:05  10   1:13:28  13   2:57:24  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89 ДОЛГИХ       НАТАЛЬЯ      1980 2p   МОСКВА                  48:42  16   1:39:44  15   1:28:31  14   3:56:57  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305 ГРИБАНОВА    ТАТЬЯНА      1980 мс   МОСКВА-КОСТЫЛЕВ         29:16   3  снят             46:44   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99 САМОХИНА     ЕЛЕНА        1986 1p   ТУЛА                    37:39  11   1:07:43  13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306 ТРУХИНА      ЮЛИЯ         1987 кмс  ОРИЕНТА-ХОРОШЕВО        46:17  15   1:28:09  14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15 БЕЛОГЛАЗОВА  НАТАЛЬЯ      1975 кмс  ОРИЕНТА-ХОРОШЕВО        41:04   2     56:04   1     55:03   1   2:32:11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8 НИКОЛАЕВА    ЕКАТЕРИНА    1984 1p   О-DEAF                  45:14   3     57:30   2     58:22   3   2:41:06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16 БОГДАНОВА    ЛЮДМИЛА      1973 мс   БЕЛГОРОД,ЦДЮТур         46:22   4   1:09:42   6     57:13   2   2:53:17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33 НЕСТЕРЕНКО   АНАСТАСИЯ    1981 1p   МОСКВА,О-НИКА           40:14   1   1:06:22   5   1:07:44   6   2:54:20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17 ФРОЛОВА      ТАТЬЯНА      2000      ВЕЛИКИЕ ЛУКИ            51:11   7   1:04:40   4   1:01:39   4   2:57:30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20 МОРДИРОС     ТАТЬЯНА      1975 2p   МОСКВА,МГУ              47:47   5   1:17:37   7   1:07:51   7   3:13:15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21 КНОТЬКО      ВЕРА         1980 2p   МОСКВА,МГУ              53:17   8   1:21:53   8   1:05:10   5   3:20:20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19 ДАНИЛОВА     ТАТЬЯНА      1985 2p   О-DEAF                  49:35   6   1:04:05   3   1:34:03   9   3:27:43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32 ПАВЛЕНКО     ОЛЬГА        1985      ВЕЛИКИЕ ЛУКИ            57:10  10   1:27:08   9   1:16:13   8   3:40:31   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14 МИТЕРЕВА     ОЛЬГА        1988 1p   МОСКВА,О-КУНЦЕВО        53:33   9  не финиширов. не финиширов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28 КУЗНЕЦОВА    ТАТЬЯНА      1971 кмс  НАШ КЛУБ ДНЕПРОПЕТРО    32:52   1     52:29   4     48:13   1   2:13:34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9 ШОРОХОВА     ЛИДИЯ        2000      МОСКВА                  39:26   5     51:08   2     52:00   2   2:22:34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23 ЧЕСТОВА      ОЛЬГА        1972 мс   БЕЛГОРОД,ЦДЮТур         35:50   2     51:40   3     58:57   3   2:26:27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26 ИВАНОВА      ЛЮБОВЬ       2000      ВЕЛИКИЕ ЛУКИ            38:00   3     50:09   1   1:05:02   4   2:33:11   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7 СТЕПАНОВА    НАТАЛЬЯ      1965 кмс  ВЕЛИКИЕ ЛУКИ            39:06   4   1:06:54   5   1:16:16   6   3:02:16  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22 ИЗОТОВА      ЕЛЕНА        1964 2p   МИНСК,ТРАКТОР           55:33   7   1:17:52   7   1:14:36   5   3:28:01   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25 ПАВЛЯЧЕК     ТАТЬЯНА      2000      ВЕЛИКИЕ ЛУКИ            44:10   6   1:09:03   6   1:56:38   0   3:49:51   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24 ЛУКИНА       ИРИНА        1969 2p   МОСКВА,О-КУНЦЕВО        55:56   8   1:24:06   8   1:43:01   7   4:03:03   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30 КОЧКИНА      ЛЮДМИЛА      1970      ОРИЕНТА-ХОРОШЕВО      1:27:17   9   2:31:32   9  не финиширов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31 МАТВЕЕВА     ЮЛИЯ         2000      СЕБЕЖ                не финиширов. не финиширов. не финиширов.  </w:t>
      </w:r>
      <w:r>
        <w:rPr>
          <w:rFonts w:cs="Arial" w:ascii="Arial" w:hAnsi="Arial"/>
          <w:b/>
          <w:bCs/>
          <w:sz w:val="36"/>
          <w:szCs w:val="36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5 КОЛУЗАЕВА    СВЕТЛАНА     1954 кмс  МОСКВА,О-НИКА           36:58   1     54:50   3     50:52   1   2:22:40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37 УШАКОВА      НАТАЛЬЯ      2000 мс   ПСКОВ,РУСЬ              44:43   2     52:41   1     51:33   2   2:28:57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38 ЗАВЕТНОВА    ЕЛЕНА        1960 кмс  УКРАИНА,КИЕВ            47:40   4     53:53   2     54:30   3   2:36:03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36 ИВАНИЛОВА    НАТАЛЬЯ      1954 кмс  МОСКВА,О-НИКА           53:16   5   1:25:40   5   1:16:33   4   3:35:29   4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40 УЛЬЯНОВА     НЕЛЯ         1962 2p   ВЕЛИКИЕ ЛУКИ         не финиширов. снят           1:46:34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34 МИТЕРЕВА     ГАЛИНА       1962 1p   МОСКВА,О-КУНЦЕВО        46:00   3     57:52   4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39 ЗОРИНА       ЕЛЕНА        1962 кмс  О-DEAF                1:15:06   6   1:42:29   6  снят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5 ОВСЯННИКОВА  ТАМАРА       1948 кмс  ТУЛА                    27:24   1     42:30   1     38:28   1   1:48:22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44 ЧИЖИКОВА     ЛЮДМИЛА      1951 3p   МОСКВА,СДЮСШ            35:34   2     49:37   2     55:55   2   2:21:06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42 МЕДВЕДЕВА    ВАЛЕНТИНА    1950 2p   МИНСК,ТРАКТОР           53:44   3   1:12:21   4   1:09:55   3   3:16:00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43 СТОЛЯРОВА    ТАТЬЯНА      1952 1p   ПСКОВ,РУСЬ           не финиширов.  1:11:17   3   2:01:00   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8 СЕМЕНОВА     ГАЛИНА       1947      ВЕЛИКИЕ ЛУКИ            35:24   1     52:40   1     46:17   1   2:14:21  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50 ГОРШКОВА     ЛЮДМИЛА      1939 мс   ПСКОВ,РУСЬ              36:15   2   1:02:11   2     49:48   2   2:28:14   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46 ТЕНЦЕР       ГАЛИНА       1946 2p   ТУЛА                    46:54   3   1:12:29   3     59:08   3   2:58:31   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49 МЯСНИКОВА    ЛЮДМИЛА      1947 кмс  ПСКОВ,РУСЬ              56:18   4  не финиширов.  1:55:50   4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37:00Z</dcterms:created>
  <dc:creator>Zver</dc:creator>
  <dc:description/>
  <cp:keywords/>
  <dc:language>en-US</dc:language>
  <cp:lastModifiedBy>Zver</cp:lastModifiedBy>
  <cp:lastPrinted>2007-07-15T15:51:00Z</cp:lastPrinted>
  <dcterms:modified xsi:type="dcterms:W3CDTF">2007-07-18T09:37:00Z</dcterms:modified>
  <cp:revision>2</cp:revision>
  <dc:subject/>
  <dc:title/>
</cp:coreProperties>
</file>