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32 САВИНОВ      АЛЕКСАНДР    3ю   МОСКВА,СДЮСШ            17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0 БАРАБОШКИН   ОЛЕГ         2ю   ОРИЕНТА-НИКА            19:0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1 МАКСИМОВ     АЛЕКСАНДР    1ю   ИСКАТЕЛЬ-О. МОСКВА      23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7 ШАБАЛКИН     ВЛАДИМИР          ИСТРА                   24:2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4 ТАБЕКОВ      РЕМ          3ю   ОРИЕНТА-МЫСЛЬ           25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8 ШАБАЛКИН     ВЯЧЕСЛАВ          ИСТРА                   33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39 КАСАТКИН     АРТЕМ             КУНЦЕВО-ОРИЕНТА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63 ЧЕРНЫХ       ВЯЧЕСЛАВ     1ю   МОСКВА                  12:4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57 ЛЕВТЕЕВ      АНАТОЛИЙ     2ю   ИСКАТЕЛЬ-О. МОСКВА      14:26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50 АЛЕКСЕЕВ     АНДРЕЙ       1ю   НОВОСОКОЛЬНИКИ          18:2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61 НИКИФОРОВ    АНДРЕЙ       3ю   РУСЬ,ПСКОВ              20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45 ЛЕПЕХА       МАКСИМ       1ю   ИСКАТЕЛЬ-О. МОСКВА      20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51 АНТОЩЕНКОВ   НИКИТА       1ю   ОРИЕНТА-НИКА            20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40 АДЕЕВ        СЕРГЕЙ       2ю   КУНЦЕВО-ОРИЕНТА         20:5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52 БОГОСЛОВСКИЙ МИХАИЛ       2ю   ХОРОШЕВО-ОРИЕНТА        21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53 БРИТИКОВ     ИГОРЬ        1ю   КУНЦЕВО-ОРИЕНТА         21:47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43 КАСАТКИН     ИЛЬЯ         2ю   КУНЦЕВО-ОРИЕНТА         22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47 ПРОКОФЬЕВ    ГЛЕБ         1ю   ХОРОШЕВО-ОРИЕНТА        23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55 ГОРШКОВ      НИКИТА       3ю   РУСЬ,ПСКОВ              23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60 МАЛФЫГИН     АНТОН        1ю   ХОРОШЕВО-ОРИЕНТА        24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64 ЧЕХОВ        ВЛАДИМИР     3ю   РУСЬ,ПСКОВ              24:1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42 БЕЛЯЕВСКИХ   ЛЕОНИД       3ю   РУСЬ,ПСКОВ              26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54 ЗАСЛАВСКИЙ   ОЛЕГ         3ю   МОСКВА,СДЮСШ            26:10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59 ЛУНКИН       СЕРГЕЙ       2ю   КУНЦЕВО-ОРИЕНТА         28:1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66 Р            Ь            2ю   РЕЗЕРВ                  28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49 СТЕПИН       ВЛАДИМИР     2ю   КУНЦЕВО-ОРИЕНТА         28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41 БАТУКАЕВ     НАШХО        1ю   ИСКАТЕЛЬ-О. МОСКВА      30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58 ЛОМАНОВ      ДИМА              РУСЬ,ПСКОВ              32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48 СЛЫШКИН      АНАТОЛИЙ     2ю   ОРИЕНТА-МЫСЛЬ           33:4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46 ЛУКОЯНОВ     СТАНИСЛАВ    3ю   МОСКВА,СДЮСШ            45:07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62 САЕНКО       ГРИГОРИЙ     3ю   ОРИЕНТА-МЫСЛЬ           50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1 КОСТИН       ВЛАДИСЛАВ    1p   ИСКАТЕЛЬ-О. МОСКВА      10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95 БРОВКИН      ИВАН         1p   "СК""ПЕТРОДВОРЕЦ"""     11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96 БРОВКИН      АРТЕМ        1p   "СК""ПЕТРОДВОРЕЦ"""     11:3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99 ГРОМОВ       АЛЕКСЕЙ      1ю   ИСКАТЕЛЬ-О. МОСКВА      12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91 СЕРГЕЕВ      ДАНИЭЛ       3p   "СК""ПЕТРОДВОРЕЦ"""     12:3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90 САФОНОВ      ВЛАДИСЛАВ    3p   МОСКВА,СДЮСШ            13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04 СЛУЦКИЙ      ДМИТРИЙ      2p   МОСКВА,СДЮСШ            14:3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87 МУРАШКО      ДЕНИС        3p   "СК""ПЕТРОДВОРЕЦ"""     15:1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80 КАЛАГАЕВ     ЮРИЙ         1p   ХОРОШЕВО-ОРИЕНТА        15:1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73 БЕЛОУСОВ     НИКОЛАЙ      3ю   МОСКВА,СДЮСШ            15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09 КОНОПЛЕВ     МАКСИМ            ОРИЕНТА-МЫСЛЬ           16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79 ДЖОРБЕНАДЗЕ  СЕРГЕЙ       3p   ИСКАТЕЛЬ-О. МОСКВА      19:1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92 ТОЧЕНОВ      ПАВЕЛ        2ю   ОРИЕНТА-НИКА            20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77 ВОРОНКИН     АЛЕКСЕЙ      2ю   ОРИЕНТА-НИКА            21:3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05 СМИРНОВ      СЕРГЕЙ       1p   ОРИЕНТА-НИКА            21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08 УШАКОВ       МИХАИЛ       3ю   РУСЬ,ПСКОВ              22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07 СТАРОСТИН    ИВАН         1p   ОРИЕНТА-МЫСЛЬ           22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06 СОЛДАТОВ     АЛЕКСЕЙ      1ю   ОРИЕНТА-НИКА            22:5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93 ТРИФОНОВ     АЛЕКСЕЙ      1ю   ОРИЕНТА-МЫСЛЬ           23:2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74 БЛИНОВ       ЮРИЙ         1ю   ОРИЕНТА-НИКА            23:2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00 КИРСАНОВ     АЛЕКСЕЙ      3p   ОРИЕНТА-НИКА            23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85 МАКСИМОВИЧ   МИХАИЛ       2p   ХОРОШЕВО-ОРИЕНТА        25:2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02 КУПЦОВ       НИКОЛАЙ           ПСКОВ                   25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97 ВНУЧКОВ      ВАСИЛИЙ      2ю   ХОРОШЕВО-ОРИЕНТА        28:0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211 КРУТИН       АНТОН             ОРИЕНТА-НИКА            31:4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72 БЕЛОЗЕРОВ    МИХАИЛ       2ю   ХОРОШЕВО-ОРИЕНТА        36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76 ВАСИЛЬЕВ     АЛЕКСАНДР         ВЕЛИКИЕ ЛУКИ            36:5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86 МАЛАШУК      БОРИС             ВЕЛИКИЕ ЛУКИ            41:5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71 БАЙБАКОВ     РОМАН             МОСКВА,СДЮСШ            42:4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218 ПРИЯТЕЛЕВ    АЛЕКСАНДР    3ю   РУСЬ,ПСКОВ              42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175 БОЙКОВ       ПАВЕЛ             ВЕЛИКИЕ ЛУКИ            45:5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194 АНДРЕЕВ      МАКСИМ            ВЕЛИКИЕ ЛУКИ            55:5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189 РЕБДЕВ       МАКСИМ            ВЕЛИКИЕ ЛУКИ          1:10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181 КЛИМОВ       НИКОЛАЙ      3ю   НОВОСОКОЛЬНИКИ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29 ДАНИЛЬЧЕНКОВ ДМИТРИЙ      кмс  ИСКАТЕЛЬ-О. МОСКВА      27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28 БРЫКОВ       ИГОРЬ        кмс  ИСКАТЕЛЬ-О. МОСКВА      27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1 МАСЛОВСКИЙ   ДМИТРИЙ      кмс  "СК""ПЕТРОДВОРЕЦ"""     29:3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26 ЩЕРБАТЫХ     ФИЛИПП       1p   "СК""ПЕТРОДВОРЕЦ"""     31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22 СУХАРЕВ      ПЕТР         кмс  ИСКАТЕЛЬ-О. МОСКВА      32:0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23 ФИЛЕВ        АНТОН        1p   МОСКВА,СДЮСШ            32:2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37 ЧЕРНОВ       ВЯЧЕСЛАВ     кмс  ИСКАТЕЛЬ-О. МОСКВА      32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27 БРОВКИН      ФЕДОР        2p   "СК""ПЕТРОДВОРЕЦ"""     33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24 ЦАРЕВ        ДЕНИС        кмс  ОРИЕНТА-НИКА            34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34 САТУНИН      ПЕТР         1p   МОСКВА,СДЮСШ            35:30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14 БЕЛЫХ        ДМИТРИЙ      1p   ОРИЕНТА-НИКА            35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20 СЕРГЕЕВ      ЕВГЕНИЙ      3p   ТВЕРЬ,КСДЮШОР им.КАП    36:0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19 РЯХОВСКИЙ    МАКСИМ       2p   МОСКВА,СДЮСШ            37:3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35 УШАКОВ       АЛЕКСАНДР    1p   РУСЬ,ПСКОВ              38:4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16 ИВАНИЛОВ     МИХАИЛ       1p   ОРИЕНТА-НИКА            43:2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33 ТУРГЕНЕВ     АУРЕЛ        1p   МОСКВА                  46:3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25 ШМЕЛЕВ       ДЕНИС        3p   ТВЕРЬ,КСДЮШОР им.КАП    54:03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17 МАРЧЕНКО     ВИТАЛИЙ      2p   ОРИЕНТА-НИКА            54:1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15 БЫВШЕВ       АЛЕКСАНДР    2p   ОРИЕНТА-МЫСЛЬ           54:4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32 ПЕТРОВ       ВАДИМ        2p   ХОРОШЕВО-ОРИЕНТА        55:1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30 ЛАВРИНОВИЧ   АНДРЕЙ       2p   ХОРОШЕВО-ОРИЕНТА      1:18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39 ШИРОТОВ      ВАЛЕРИЙ           НАРО-ФОМИНСК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36 ФЕДОРОВ      СТАС              ВЕЛИКИЕ ЛУКИ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45 БОРИСОВ      МАКСИМ       кмс  ИСКАТЕЛЬ-О. МОСКВА      36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7 КРАСИЛЬНИКОВ ГЛЕБ         кмс  ИСКАТЕЛЬ-О. МОСКВА      43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3 МУЖИЛКО      ЕГОР         1p   ТВЕРЬ,КСДЮШОР им.КАП    50:1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44 АБРАМОВ      НИКИТА       1p   КУНЦЕВО-ОРИЕНТА       1:17:4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56 СЕРГЕЕВ      ПАВЕЛ        кмс  ТВЕРЬ,КСДЮШОР им.КАП    35:5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67 МАТВЕЕВ      ВИТАЛИЙ      кмс  РУСЬ,ПСКОВ              36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68 ЖЕБУРТОВИЧ   СЕРГЕЙ       кмс  ТВЕРЬ,КСДЮШОР им.КАП    38:41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51 МИТЕРЕВ      ЕГОР         кмс  КУНЦЕВО-ОРИЕНТА         39:0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52 ЧМУРОВ       МИХАИЛ       кмс  НОВОСОКОЛЬНИКИ          39:5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49 ГОРЯЧЕВ      МИХАИЛ       1p   ССО МИФИ                40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60 ПЬЯНКОВ      ДАНИИЛ       кмс  "СК""ПЕТРОДВОРЕЦ"""     40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64 КОСТРОВ      ГРИГОРИЙ     1p   ПСКОВ,ВДВ               44:1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65 СМУРОВ       ВАДИМ        кмс  РУСЬ,ПСКОВ              47:1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69 КОЛОМНИН     ДМИТРИЙ      кмс  МОСКВА,СДЮСШ            52:39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58 КАРИНСКИЙ    СЕРГЕЙ       3p   КУНЦЕВО-ОРИЕНТА       1:14:1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63 ЕГОРОВ       СЕРГЕЙ       1p   ПСКОВ,ВДВ             1:15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3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74 ГУМЕНЮК      ВЛАДИМИР     мс   ПСКОВ,ВДВ               35:5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73 БЕЛОВ        АЛЕКСАНДР    мс   ТВЕРЬ,КСДЮШОР им.КАП    36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75 НИКИТИН      ДМИТРИЙ      мс   РУСЬ,ПСКОВ              37:0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76 СТЕПАНОВ     ВЯЧЕСЛАВ     1p   НАРО-ФОМИНСК            45:3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79 МОСИН        НИКОЛАЙ      1p   ПСКОВ,ВДВ               50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8 ФИЛИППЦОВ    АНДРЕЙ       1p   ТВЕРЬ,КСДЮШОР им.КАП    59:0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81 МАКСИМОВ     ДМИТРИЙ      1p   ИСКАТЕЛЬ-О. МОСКВА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77 КОРОТКОВ     МИХАИЛ       2p   КУНЦЕВО-ОРИЕНТА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5 ЛЕКСИН       АЛЕКСЕЙ      мс   ГЕЛЕНДЖИК               39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38 ЧЕРНЫХ       СЕРГЕЙ       кмс  МОСКВА                  42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0 ТАРАСОВ      СЕРГЕЙ       мс   ПСКОВ,АЛЕК              42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91 КОЖЕВНИКОВ   ВЛАДИМИР     кмс  ПСКОВ,АЛЕК              43:2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86 ИВАНОВ       МИХАИЛ       кмс  ПСКОВ,АЛЕК              44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1 БЫЧКОВ       АНДРЕЙ       кмс  РЕПЕЙНИК                45:4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92 ГЛЕБОВ       СЕРГЕЙ       мс   МОСКВА ЛИЧНО            45:43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85 ДЕМИДОВ      АЛЕКСЕЙ      кмс  ПСКОВ,АЛЕК              45:4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83 ЖАЛНИН       АЛЕКСАНДР    кмс  МАЛАХИТ СУПЕР           46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37 АДАМОВИЧ     СЕРГЕЙ       кмс  КИЕВ                    55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94 ШАНГИН       ВЛАДИМИР          СМОЛЕНСК,СГАФКСТ      1:03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82 МАРКИН       СЕРГЕЙ       кмс  РЕПЕЙНИК              1:03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89 КАЧАНОВ      АЛЕКСАНДР    2p   ГОСТИ                 1:15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84 АЛЕКСЕЕВ     АНДРЕЙ       кмс  НОВОСОКОЛЬНИКИ        1:18:10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93 ФИЛИППОВ     АЛЕКСАНДР    3ю   ПУСТОШКА              1:19:14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Э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1 ЛЕКСИН       ВАСИЛИЙ      мс   ГЕЛЕНДЖИК               34:1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9 ЧИСТЯКОВ     СТАНИСЛАВ    кмс  ИСКАТЕЛЬ-О. МОСКВА      35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8 БЕРКАЛЬ      АРТЕМ        кмс  ИСКАТЕЛЬ-О. МОСКВА      36:3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32 МАНЦЕРОВ     АЛЕКСАНДР    кмс  КФК-110                 43:0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5 ЧЕРНЫШОВ     ИГОРЬ        кмс  О-КЛУБ                  31:4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6 ШОРОХОВ      ИВАН              МОСКВА                  33:2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03 КУБАРСКИЙ    АНАТОЛИЙ     мс   ПСКОВ,АЛЕК              38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99 ГЕРАСИМОВ    ИГОРЬ        кмс  СМОЛЕНСК,СГАФКСТ        41:2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97 ВОРОНОВ      ЮРИЙ         кмс  СМОЛЕНСК,СГАФКСТ        42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96 ГОРЧАКОВ     МИХАИЛ       кмс  СМОЛЕНСК,СГАФКСТ        45:4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05 РЯБЧИКОВ     ВИКТОР            ИСТРА                   52:1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02 НИКИФОРОВ    ДМИТРИЙ      2p   КУНЦЕВО-ОРИЕНТА       1:22:3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04 ОРЛОВ        АЛЕКСЕЙ      кмс  МОСКВА,СДЮСШ          1:40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08 МОРОЗОВ      ВИКТОР       кмс  ГОСТИ                   34:5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1 ЧИЖИКОВ      СЕРГЕЙ       3p   МОСКВА,СДЮСШ            39:4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09 МЯСНИКОВ     СЕРГЕЙ       кмс  РУСЬ,ПСКОВ              41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07 КАБАНОВ      ВЛАДИМИР     3p   МОСКВА,СДЮСШ            46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10 ПИСКУНОВ     ВАЛЕНТИН     1p   ГОСТИ                   49:5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12 НИКИТИН      ВАЛЕНТИН     мс   РУСЬ,ПСКОВ              58:5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13 ШОСТОЦКИЙ    АНАТОЛИЙ          ПСКОВ,ВДВ             1:21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16 РУСАНОВ      ПАВЕЛ        кмс  ПАРУС, МОСКВА           33:2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1 ШИРОКОВ      ЕВГЕНИЙ      кмс  МАЛАХИТ СУПЕР           35:5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7 КИРЯКОВ      АНДРЕЙ       1p   МАЯК, НОВОПОЛОЦК        38:4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19 СЕРЕБРЯКОВ   РУДОЛЬФ      кмс  МАЛАХИТ СУПЕР           48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0 СЛОБОДНИК    СОКОЛ             ИСКАТЕЛЬ-О. МОСКВА      56:3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18 КРЫЛОВ       НИКОЛАЙ           ПСКОВ                 1:23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7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26 СТЕПАНОВ     ЕВГЕНИЙ      1p   ЦЕНТР-МОСКВА          1:07:4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5 КОСТИНА      НАТАЛЬЯ      2ю   ИСКАТЕЛЬ-О. МОСКВА      11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10 ШАБАНОВА     ТАИСИЯ       2ю   ОРИЕНТА-МЫСЛЬ           16:4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9 ОГОРЕВА      КСЕНИЯ            НОВОСОКОЛЬНИКИ          18:0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11 КУЗЬМИНА     ЕКАТЕРИНА         ИСКАТЕЛЬ-О. МОСКВА      18:3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 2 НИКИТИНА     АНАСТАСИЯ    3ю   РУСЬ,ПСКОВ              21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4 БАЦКОВА      АННА         2ю   ИСКАТЕЛЬ-О. МОСКВА      22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 3 СТАРОВА      НАТАЛЬЯ      3ю   МОСКВА,СДЮСШ            22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 6 ЛЕБЕДИНСКАЯ  ЕЛИЗАВЕТА    3ю   МОСКВА,СДЮСШ            22:4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 8 НИКИТИНА     АННА         1p   РУСЬ,ПСКОВ              22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24 РЕЗВАНОВА    АРИНА        3p   МОСКВА,СДЮСШ            21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18 БАРЫШЕВА     ТАТЬЯНА      2p   ХОРОШЕВО-ОРИЕНТА        23:0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25 ТЕРНОВА      МАРИНА       1ю   МОСКВА,СДЮСШ            23:2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27 ОРЛОВА       МАРИЯ        2ю   МОСКВА,СДЮСШ            41:1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22 КОСТЕВА      МАРИЯ        1ю   ОРИЕНТА-МЫСЛЬ           42:5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23 КУЛАКОВА     ЮЛИАНА       3ю   ОРИЕНТА-МЫСЛЬ           43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20 ИВАНОВА      АНАСТАСИЯ         НОВОСОКОЛЬНИКИ        2:15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16 СИНЕВА       ЯНА          3ю   РУСЬ,ПСКОВ            2:17:4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15 САМУЙЛОВА    ВИКТОРИЯ          ВЕЛИКИЕ ЛУКИ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21 ИВЧЕНКО      АННА              РУСЬ,ПСКОВ  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17 АКИМОВА      ЯНА               ВЕЛИКИЕ ЛУКИ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49 ЦВЕТКОВА     АЛИНА        1p   "СК""ПЕТРОДВОРЕЦ"""     13:1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47 СЕЛЕЗНЕВА    АННА         1p   КУНЦЕВО-ОРИЕНТА         13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46 ПОДОБЕДОВА   СОФИЯ        1p   ХОРОШЕВО-ОРИЕНТА        15:3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36 МАКСИМОВА    ЕКАТЕРИНА    2p   ИСКАТЕЛЬ-О. МОСКВА      19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43 МИТЕРЕВА     ПОЛИНА       1ю   КУНЦЕВО-ОРИЕНТА         20:3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45 ПАВЛОВА      СВЕТЛАНА          ВЕЛИКИЕ ЛУКИ            20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39 САДОХИНА     КСЕНИЯ       3p   "СК""ПЕТРОДВОРЕЦ"""     21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34 КУЗНЕЦОВА    ВИКТОРИЯ     2ю   ИСКАТЕЛЬ-О. МОСКВА      23:1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30 АРТЕМОВА     МАРГАРИТА    2ю   ОРИЕНТА-НИКА            24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44 НИКИФОРОВА   МАРИНА       3ю   РУСЬ,ПСКОВ              34:2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35 ЛУКИНА       ЕЛИЗАВЕТА    1ю   КУНЦЕВО-ОРИЕНТА         38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78 КУДРЯВЦЕВА   ЮЛИЯ         2ю   ТВЕРЬ,КСДЮШОР им.КАП    41:1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38 ПЕТРОВА      ВИКТОРИЯ          ВЕЛИКИЕ ЛУКИ            45:2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51 МАКСИМОВА    ТАТЬЯНА           ИСКАТЕЛЬ, В/К           49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40 БАРСУКОВА    АЛЕНА             ВЕЛИКИЕ ЛУКИ            49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42 МЕРКУМЕНКОВА ВЕРА              РУСЬ,ПСКОВ              54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48 СТЕПАНОВА    ЮЛИЯ         3p   НАРО-ФОМИНСК            54:2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32 ГУМЕНЮК      ОЛЬГА        3ю   РУСЬ,ПСКОВ            1:11:3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57 КУЗНЕЦОВА    ЕКАТЕРИНА    1p   "СК""ПЕТРОДВОРЕЦ"""     33:0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55 БОГАЧЕВА     ГАЛИНА       1p   ИСКАТЕЛЬ-О. МОСКВА      38:2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60 УМАНЕЦ       ТАТЬЯНА      3ю   РУСЬ,ПСКОВ              46:4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68 СЛОНИМСКАЯ   МАРИЯ        1p   ХОРОШЕВО-ОРИЕНТА        49:4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63 ЗОЛИНА       СВЕТЛАНА     2ю   НАРО-ФОМИНСК            51:4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65 КОСТИНА      АНАСТАСИЯ    кмс  ИСКАТЕЛЬ-О. МОСКВА      58:0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54 БЕЛЯЕВСКИХ   НАТАЛЬЯ      3ю   РУСЬ,ПСКОВ              58:1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58 РЯБЫХ        ВИТАЛИЯ      1p   РУСЬ,ПСКОВ              58:4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59 СТЕПАНОВА    МАРИЯ        2ю   НАРО-ФОМИНСК          1:03:3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69 ФИЛИППЦОВА   НАТАЛЬЯ      3p   ТВЕРЬ,КСДЮШОР им.КАП  1:05:5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67 РЫБКИНА      АЛЕКСАНДРА   3p   МОСКВА,СДЮСШ          1:15:5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56 ВЕСЕЛОВА     ЛЮБОВЬ            ВЕЛИКИЕ ЛУКИ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66 КУЛИКОВА     ИРИНА        3p   ТВЕРЬ,КСДЮШОР им.КАП снят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80 КУЗЬМИНА     ДАРЬЯ        кмс  КУНЦЕВО-ОРИЕНТА         38:3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75 ВОЕВОДИНА    НАДЕЖДА      1p   РУСЬ,ПСКОВ              42:3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77 МОРГУНОВА    АЛЕКСАНДРА   1p   КУНЦЕВО-ОРИЕНТА         46:0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78 ПИМЕНОВА     АЛЕКСАНДРА   кмс  ХОРОШЕВО-ОРИЕНТА        48:04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82 КОЛОМНИНА    ЕКАТЕРИНА    кмс  МОСКВА,СДЮСШ            34:5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98 СТЕПАНКОВА   АННА         кмс  КИЕВ                    38:1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89 ТРУХИНА      ЮЛИЯ         кмс  ХОРОШЕВО-ОРИЕНТА        46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86 ЛУКИНА       ТАТЬЯНА      кмс  ОРИЕНТА-НИКА            50:5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88 ПШЕСТАНЧИК   ИРИНА        1p   ДОМОДЕДОВО              51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87 НИКОЛАЕВА    ЕКАТЕРИНА    1p   О-DEAF                  52:2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95 НИКИТИНА     ТАТЬЯНА      мс   РУСЬ,ПСКОВ              52:2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93 БЕЛОГЛАЗОВА  НАТАЛЬЯ      кмс  ХОРОШЕВО-ОРИЕНТА        58:1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90 СМЫГИНА      ТАТЬЯНА      кмс  МОСКВА,МГУ              58:5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84 КАЛУГИНА     ТАТЬЯНА      кмс  ОРИЕНТА-НИКА            59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85 РУСАНОВА     МАРИЯ        1p   МОСКВА, ЛИЧНО         1:00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96 БРЫЗГАЛОВА   НАТАЛЬЯ      2p   ОРИЕНТА-НИКА          1:00:3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97 НЕСТЕРЕНКО   АНАСТАСИЯ    2p   ОРИЕНТА-НИКА          1:01:08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3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4 ШОРОХОВА     ЛИДИЯ        мс   МОСКВА                  37:3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03 СТЕПАНОВА    НАТАЛЬЯ      кмс  ВЕЛИКИЕ ЛУКИ            44:2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02 ВАСИЛЬЕВА    ЗИНАИДА      кмс  СМОЛЕНСК,СГАФКСТ        50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99 ЛУКИНА       ИРИНА        2p   КУНЦЕВО-ОРИЕНТА       1:10:31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8 КОЛУЗАЕВА    СВЕТЛАНА     кмс  ОРИЕНТА-НИКА            41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10 ИГНАТЕНКО    РАИСА        кмс  МОСКВА ЛИЧНО            48:30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09 ЗАВЕТНОВА    ЕЛЕНА        1p   КИЕВ                    57:4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07 ИВАНИЛОВА    НАТАЛЬЯ      кмс  ОРИЕНТА-НИКА          1:01:5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36 ЗОРИНА       ЕЛЕНА        кмс  О-DEAF                1:15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</w:t>
      </w:r>
      <w:r>
        <w:rPr>
          <w:rFonts w:cs="Arial" w:ascii="Arial" w:hAnsi="Arial"/>
          <w:b/>
          <w:bCs/>
          <w:sz w:val="36"/>
          <w:szCs w:val="36"/>
        </w:rPr>
        <w:t xml:space="preserve">Ж5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11 УШАКОВА      НАТАЛЬЯ      мс   РУСЬ,ПСКОВ              42:4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13 ЛЕКСИНА      ИРИНА        1p   ГЕЛЕНДЖИК               50:1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15 РР           РР                1-РЕЗЕРВ             снят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5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17 ЧИЖИКОВА     ЛЮДМИЛА      3p   МОСКВА,СДЮСШ            42:3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18 РУСАНОВА     ЕЛЕНА        кмс  ПАРУС,МОСКВА            44:17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16 СТОЛЯРОВА    ТАТЬЯНА      1p   РУСЬ,ПСКОВ            1:25:3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19 ИЛЮХИНА      ЛАРИСА       3p   МОСКВА, ЛИЧНО         1:31:0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3 ГОРШКОВА     ЛЮДМИЛА      мс   РУСЬ,ПСКОВ              41:5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22 МЯСНИКОВА    ЛЮДМИЛА      кмс  РУСЬ,ПСКОВ            1:36:0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70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5 СТЕПАНОВА    ЛАРИСА       1p   ЦЕНТР-МОСКВА          1:36:4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Н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7 ПАВЛОВА      ИРИНА             ППФ                     35:02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ГОСУДАРСТВЕННЫЙ КОМИТЕТ ПСКОВСКОЙ ОБЛАСТИ ПО МОЛОДЕЖНОЙ ПОЛИТИКЕ И СПОРТУ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СПОРТИВНЫЙ КЛУБ ОРИЕНТИРОВАНИЯ  «РУСЬ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МЕЖДУНАРОДНЫЕ СОРЕВНОВАНИЯ ПО СПОРТИВНОМУ ОРИЕНТИРОВАНИЮ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«РУСЬ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</w:rPr>
      <w:t xml:space="preserve"> </w:t>
    </w:r>
    <w:r>
      <w:rPr>
        <w:b/>
      </w:rPr>
      <w:t xml:space="preserve">ПРОТОКОЛ </w:t>
    </w:r>
    <w:r>
      <w:rPr>
        <w:b/>
        <w:sz w:val="22"/>
        <w:szCs w:val="22"/>
      </w:rPr>
      <w:t>РЕЗУЛЬТАТОВ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/>
    </w:pPr>
    <w:r>
      <w:rPr>
        <w:b/>
      </w:rPr>
      <w:t>06 июля 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25:00Z</dcterms:created>
  <dc:creator>User</dc:creator>
  <dc:description/>
  <cp:keywords/>
  <dc:language>en-US</dc:language>
  <cp:lastModifiedBy>User</cp:lastModifiedBy>
  <cp:lastPrinted>2007-07-06T17:56:00Z</cp:lastPrinted>
  <dcterms:modified xsi:type="dcterms:W3CDTF">2007-07-14T09:25:00Z</dcterms:modified>
  <cp:revision>2</cp:revision>
  <dc:subject/>
  <dc:title>           М10     </dc:title>
</cp:coreProperties>
</file>