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0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31 МАКСИМОВ     АЛЕКСАНДР    ИСКАТЕЛЬ-О. МОСКВА      20:5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34 ТАБЕКОВ      РЕМ          ОРИЕНТА-МЫСЛЬ           22:2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30 БАРАБОШКИН   ОЛЕГ         ОРИЕНТА-НИКА            22:2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32 САВИНОВ      АЛЕКСАНДР    МОСКВА,СДЮСШ         снят      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2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57 ЛЕВТЕЕВ      АНАТОЛИЙ     ИСКАТЕЛЬ-О. МОСКВА      25:1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51 АНТОЩЕНКОВ   НИКИТА       ОРИЕНТА-НИКА            26:28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63 ЧЕРНЫХ       ВЯЧЕСЛАВ     МОСКВА                  27:5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53 БРИТИКОВ     ИГОРЬ        КУНЦЕВО-ОРИЕНТА         34:2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50 АЛЕКСЕЕВ     АНДРЕЙ       НОВОСОКОЛЬНИКИ          40:0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47 ПРОКОФЬЕВ    ГЛЕБ         ХОРОШЕВО-ОРИЕНТА        40:0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145 ЛЕПЕХА       МАКСИМ       ИСКАТЕЛЬ-О. МОСКВА      45:4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142 БЕЛЯЕВСКИХ   ЛЕОНИД       РУСЬ,ПСКОВ              46:5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164 ЧЕХОВ        ВЛАДИМИР     РУСЬ,ПСКОВ              48:1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154 ЗАСЛАВСКИЙ   ОЛЕГ         МОСКВА,СДЮСШ            48:3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158 ЛОМАНОВ      ДИМА         РУСЬ,ПСКОВ              49:5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159 ЛУНКИН       СЕРГЕЙ       КУНЦЕВО-ОРИЕНТА         50:2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160 МАЛФЫГИН     АНТОН        ХОРОШЕВО-ОРИЕНТА        51:1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161 НИКИФОРОВ    АНДРЕЙ       РУСЬ,ПСКОВ              52:1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149 СТЕПИН       ВЛАДИМИР     КУНЦЕВО-ОРИЕНТА         55:2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141 БАТУКАЕВ     НАШХО        ИСКАТЕЛЬ-О. МОСКВА    1:01:0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143 КАСАТКИН     ИЛЬЯ         КУНЦЕВО-ОРИЕНТА       1:06:1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140 АДЕЕВ        СЕРГЕЙ       КУНЦЕВО-ОРИЕНТА       1:09:5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146 ЛУКОЯНОВ     СТАНИСЛАВ    МОСКВА,СДЮСШ          1:12:5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148 СЛЫШКИН      АНАТОЛИЙ     ОРИЕНТА-МЫСЛЬ         1:26:2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156 ЛЕБЕДИНСКИЙ  ТИМОФЕЙ      МОСКВА,СДЮСШ          1:47:2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4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96 БРОВКИН      АРТЕМ        "СК""ПЕТРОДВОРЕЦ"""     25:4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01 КОСТИН       ВЛАДИСЛАВ    ИСКАТЕЛЬ-О. МОСКВА      26:5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87 МУРАШКО      ДЕНИС        "СК""ПЕТРОДВОРЕЦ"""     29:5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99 ГРОМОВ       АЛЕКСЕЙ      ИСКАТЕЛЬ-О. МОСКВА      31:3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80 КАЛАГАЕВ     ЮРИЙ         ХОРОШЕВО-ОРИЕНТА        33:1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04 СЛУЦКИЙ      ДМИТРИЙ      МОСКВА,СДЮСШ            34:0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190 САФОНОВ      ВЛАДИСЛАВ    МОСКВА,СДЮСШ            34:0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195 БРОВКИН      ИВАН         "СК""ПЕТРОДВОРЕЦ"""     34:1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208 УШАКОВ       МИХАИЛ       РУСЬ,ПСКОВ              39:1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191 СЕРГЕЕВ      ДАНИЭЛ       "СК""ПЕТРОДВОРЕЦ"""     39:2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179 ДЖОРБЕНАДЗЕ  СЕРГЕЙ       ИСКАТЕЛЬ-О. МОСКВА      41:4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173 БЕЛОУСОВ     НИКОЛАЙ      МОСКВА,СДЮСШ            45:5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183 КУВИНОВ      КИРИЛЛ       ХОРОШЕВО-ОРИЕНТА        49:4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185 МАКСИМОВИЧ   МИХАИЛ       ХОРОШЕВО-ОРИЕНТА        49:5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193 ТРИФОНОВ     АЛЕКСЕЙ      ОРИЕНТА-МЫСЛЬ           50:2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203 КРАСНОДЕД    КОНСТАНТИН   ОПОЧКА                  52:1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198 ДУНДУКОВСКИ  АЛЕКСАНДР    ОПОЧКА                  52:1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177 ВОРОНКИН     АЛЕКСЕЙ      ОРИЕНТА-НИКА            55:3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174 БЛИНОВ       ЮРИЙ         ОРИЕНТА-НИКА            55:4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192 ТОЧЕНОВ      ПАВЕЛ        ОРИЕНТА-НИКА            55:4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207 СТАРОСТИН    ИВАН         ОРИЕНТА-МЫСЛЬ           55:5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176 ВАСИЛЬЕВ     АЛЕКСАНДР    ВЕЛИКИЕ ЛУКИ          1:07:0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186 МАЛАШУК      БОРИС        ВЕЛИКИЕ ЛУКИ          1:07:1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175 БОЙКОВ       ПАВЕЛ        ВЕЛИКИЕ ЛУКИ          1:08:5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209 КОНОПЛЕВ     МАКСИМ       ОРИЕНТА-МЫСЛЬ         1:08:5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194 АНДРЕЕВ      МАКСИМ       ВЕЛИКИЕ ЛУКИ          1:09:0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211 КРУТИН       АНТОН        ОРИЕНТА-НИКА          1:10:1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218 ПРИЯТЕЛЕВ    АЛЕКСАНДР    РУСЬ,ПСКОВ            1:10:2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 206 СОЛДАТОВ     АЛЕКСЕЙ      ОРИЕНТА-НИКА          1:10:2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 181 КЛИМОВ       НИКОЛАЙ      НОВОСОКОЛЬНИКИ        1:14:51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 189 РЕБДЕВ       МАКСИМ       ВЕЛИКИЕ ЛУКИ         снят      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2   197 ВНУЧКОВ      ВАСИЛИЙ      ХОРОШЕВО-ОРИЕНТА     снят      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3   202 КУПЦОВ       НИКОЛАЙ      ПСКОВ                снят      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4   171 БАЙБАКОВ     РОМАН        МОСКВА,СДЮСШ         снят      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6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28 БРЫКОВ       ИГОРЬ        ИСКАТЕЛЬ-О. МОСКВА      51:3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29 ДАНИЛЬЧЕНКОВ ДМИТРИЙ      ИСКАТЕЛЬ-О. МОСКВА      51:5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23 ФИЛЕВ        АНТОН        МОСКВА,СДЮСШ            51:5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37 ЧЕРНОВ       ВЯЧЕСЛАВ     ИСКАТЕЛЬ-О. МОСКВА      53:2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31 МАСЛОВСКИЙ   ДМИТРИЙ      "СК""ПЕТРОДВОРЕЦ"""     53:3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22 СУХАРЕВ      ПЕТР         ИСКАТЕЛЬ-О. МОСКВА      54:0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35 УШАКОВ       АЛЕКСАНДР    РУСЬ,ПСКОВ              58:2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24 ЦАРЕВ        ДЕНИС        ОРИЕНТА-НИКА          1:00:0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214 БЕЛЫХ        ДМИТРИЙ      ОРИЕНТА-НИКА          1:03:3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226 ЩЕРБАТЫХ     ФИЛИПП       "СК""ПЕТРОДВОРЕЦ"""   1:03:4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241 АВЕРКИН      ЕВГЕНИЙ      ППФ                   1:11:2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225 ШМЕЛЕВ       ДЕНИС        ТВЕРЬ,КСДЮШОР им.КАП  1:12:3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220 СЕРГЕЕВ      ЕВГЕНИЙ      ТВЕРЬ,КСДЮШОР им.КАП  1:13:1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232 ПЕТРОВ       ВАДИМ        ХОРОШЕВО-ОРИЕНТА      1:17:1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230 ЛАВРИНОВИЧ   АНДРЕЙ       ХОРОШЕВО-ОРИЕНТА      1:20:1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219 РЯХОВСКИЙ    МАКСИМ       МОСКВА,СДЮСШ          1:23:5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234 САТУНИН      ПЕТР         МОСКВА,СДЮСШ          1:30:1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215 БЫВШЕВ       АЛЕКСАНДР    ОРИЕНТА-МЫСЛЬ         1:33:2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216 ИВАНИЛОВ     МИХАИЛ       ОРИЕНТА-НИКА          1:36:3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239 ШИРОТОВ      ВАЛЕРИЙ      НАРО-ФОМИНСК          1:39:4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227 БРОВКИН      ФЕДОР        "СК""ПЕТРОДВОРЕЦ"""   1:43:4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236 ФЕДОРОВ      СТАС         ВЕЛИКИЕ ЛУКИ         снят      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233 ТУРГЕНЕВ     АУРЕЛ        МОСКВА               снят      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217 МАРЧЕНКО     ВИТАЛИЙ      ОРИЕНТА-НИКА         снят      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8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45 БОРИСОВ      МАКСИМ       ИСКАТЕЛЬ-О. МОСКВА      58:0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43 МУЖИЛКО      ЕГОР         ТВЕРЬ,КСДЮШОР им.КАП  1:01:1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47 КРАСИЛЬНИКОВ ГЛЕБ         ИСКАТЕЛЬ-О. МОСКВА    1:14:3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21А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60 ПЬЯНКОВ      ДАНИИЛ       "СК""ПЕТРОДВОРЕЦ"""     47:1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67 МАТВЕЕВ      ВИТАЛИЙ      РУСЬ,ПСКОВ              47:2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56 СЕРГЕЕВ      ПАВЕЛ        ТВЕРЬ,КСДЮШОР им.КАП    48:0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51 МИТЕРЕВ      ЕГОР         КУНЦЕВО-ОРИЕНТА         48:11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55 КУЛИГИН      ИЛЬЯ         ПСКОВ,ВДВ               49:0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59 КАЛУГИН      АНДРЕЙ       ОРИЕНТА-НИКА            50:3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68 ЖЕБУРТОВИЧ   СЕРГЕЙ       ТВЕРЬ,КСДЮШОР им.КАП    53:2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64 КОСТРОВ      ГРИГОРИЙ     ПСКОВ,ВДВ               55:11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252 ЧМУРОВ       МИХАИЛ       НОВОСОКОЛЬНИКИ          57:5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249 ГОРЯЧЕВ      МИХАИЛ       ССО МИФИ              1:02:3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265 СМУРОВ       ВАДИМ        РУСЬ,ПСКОВ            1:05:5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261 ПОПОВ        АЛЕКСАНДР    О-DEAF                1:07:3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263 ЕГОРОВ       СЕРГЕЙ       ПСКОВ,ВДВ             1:33:1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253 ШУВАЛОВ      АНДРЕЙ       ТВЕРЬ,КСДЮШОР им.КАП снят      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Э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31 ЛЕКСИН       ВАСИЛИЙ      ГЕЛЕНДЖИК               54:3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29 ЧИСТЯКОВ     СТАНИСЛАВ    ИСКАТЕЛЬ-О. МОСКВА      55:4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32 МАНЦЕРОВ     АЛЕКСАНДР    КФК-110               1:02:2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28 БЕРКАЛЬ      АРТЕМ        ИСКАТЕЛЬ-О. МОСКВА    1:03:3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35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75 НИКИТИН      ДМИТРИЙ      РУСЬ,ПСКОВ              48:1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76 СТЕПАНОВ     ВЯЧЕСЛАВ     НАРО-ФОМИНСК            49:0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73 БЕЛОВ        АЛЕКСАНДР    ТВЕРЬ,КСДЮШОР им.КАП    51:0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74 ГУМЕНЮК      ВЛАДИМИР     ПСКОВ,ВДВ               52:1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79 МОСИН        НИКОЛАЙ      ПСКОВ,ВДВ             1:07:0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78 ФИЛИППЦОВ    АНДРЕЙ       ТВЕРЬ,КСДЮШОР им.КАП  1:40:11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77 КОРОТКОВ     МИХАИЛ       КУНЦЕВО-ОРИЕНТА      снят      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81 МАКСИМОВ     ДМИТРИЙ      ИСКАТЕЛЬ-О. МОСКВА   снят      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45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90 ТАРАСОВ      СЕРГЕЙ       ПСКОВ,АЛЕК              48:51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91 КОЖЕВНИКОВ   ВЛАДИМИР     ПСКОВ,АЛЕК              51:0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38 ЧЕРНЫХ       СЕРГЕЙ       МОСКВА                  51:1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86 ИВАНОВ       МИХАИЛ       ПСКОВ,АЛЕК              51:4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85 ДЕМИДОВ      АЛЕКСЕЙ      ПСКОВ,АЛЕК              52:3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95 ЛЕКСИН       АЛЕКСЕЙ      ГЕЛЕНДЖИК               53:0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87 СКОРОБОГАТОВ МИХАИЛ       ПСКОВ,АЛЕК              56:5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83 ЖАЛНИН       АЛЕКСАНДР    МАЛАХИТ СУПЕР         1:00:4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271 БЫЧКОВ       АНДРЕЙ       РЕПЕЙНИК              1:05:1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284 АЛЕКСЕЕВ     АНДРЕЙ       НОВОСОКОЛЬНИКИ        1:09:0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337 АДАМОВИЧ     СЕРГЕЙ       КИЕВ                  1:09:4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293 ФИЛИППОВ     АЛЕКСАНДР    ПУСТОШКА              1:10:2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289 КАЧАНОВ      АЛЕКСАНДР    ГОСТИ                 1:19:3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292 ГЛЕБОВ       СЕРГЕЙ       МОСКВА ЛИЧНО          1:27:1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50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05 ЧЕРНЫШОВ     ИГОРЬ        О-КЛУБ                  36:3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06 ШОРОХОВ      ИВАН         МОСКВА                  37:5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99 ГЕРАСИМОВ    ИГОРЬ        СМОЛЕНСК,СГАФКСТ        40:5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04 ОРЛОВ        АЛЕКСЕЙ      МОСКВА,СДЮСШ            43:3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303 КУБАРСКИЙ    АНАТОЛИЙ     ПСКОВ,АЛЕК              44:5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301 ФИЛИППОВ     СЕРГЕЙ       ППФ                     44:51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98 ПАВЛОВ       НИКОЛАЙ      ППФ                     45:5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97 ВОРОНОВ      ЮРИЙ         СМОЛЕНСК,СГАФКСТ        50:3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305 РЯБЧИКОВ     ВИКТОР       ИСТРА                   52:0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 61 САВИЧЕВ      АЛЕКСАНДР    РЕПЕЙНИК              1:10:3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296 ГОРЧАКОВ     МИХАИЛ       СМОЛЕНСК,СГАФКСТ     снят      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300 СВИСТУНОВ    СЕРГЕЙ       СМОЛЕНСК,СГАФКСТ     снят      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302 НИКИФОРОВ    ДМИТРИЙ      КУНЦЕВО-ОРИЕНТА      снят      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60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08 МОРОЗОВ      ВИКТОР       ГОСТИ                   42:0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11 ЧИЖИКОВ      СЕРГЕЙ       МОСКВА,СДЮСШ            42:4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13 ШОСТАЦКИЙ    АНАТОЛИЙ     ПСКОВ,ВДВ               43:0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09 МЯСНИКОВ     СЕРГЕЙ       РУСЬ,ПСКОВ              44:4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310 ПИСКУНОВ     ВАЛЕНТИН     ГОСТИ                   49:1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307 КАБАНОВ      ВЛАДИМИР     МОСКВА,СДЮСШ            54:3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65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16 РУСАНОВ      ПАВЕЛ        ПАРУС, МОСКВА           37:5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17 КИРЯКОВ      ВАЛЕРИЙ      МАЯК, НОВОПОЛОЦК        42:4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19 СЕРЕБРЯКОВ   РУДОЛЬФ      МАЛАХИТ СУПЕР           44:1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21 ШИРОКОВ      ЕВГЕНИЙ      МАЛАХИТ СУПЕР           45:0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320 СЛОБОДНИК    СОКОЛ        ИСКАТЕЛЬ-О. МОСКВА    1:04:4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323 МОСИН        АЛЕКСАНДР    РЕПЕЙНИК             снят      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70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26 СТЕПАНОВ     ЕВГЕНИЙ      ЦЕНТР-МОСКВА            47:4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0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 5 КОСТИНА      НАТАЛЬЯ      ИСКАТЕЛЬ-О. МОСКВА      20:4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 10 ШАБАНОВА     ТАИСИЯ       ОРИЕНТА-МЫСЛЬ           21:0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 4 БАЦКОВА      АННА         ИСКАТЕЛЬ-О. МОСКВА      25:2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 9 ОГОРЕВА      КСЕНИЯ       НОВОСОКОЛЬНИКИ          26:0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 2 НИКИТИНА     АНАСТАСИЯ    РУСЬ,ПСКОВ              33:0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 3 СТАРОВА      НАТАЛЬЯ      МОСКВА,СДЮСШ            33:0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 6 ЛЕБЕДИНСКАЯ  ЕЛИЗАВЕТА    МОСКВА,СДЮСШ            51:3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2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24 РЕЗВАНОВА    АРИНА        МОСКВА,СДЮСШ            33:2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 25 ТЕРНОВА      МАРИНА       МОСКВА,СДЮСШ            45:4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15 САМУЙЛОВА    ВИКТОРИЯ     ВЕЛИКИЕ ЛУКИ            52:4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16 СИНЕВА       ЯНА          РУСЬ,ПСКОВ              52:5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21 ИВЧЕНКО      АННА         РУСЬ,ПСКОВ              52:5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20 ИВАНОВА      АНАСТАСИЯ    НОВОСОКОЛЬНИКИ          52:5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17 АКИМОВА      ЯНА          ВЕЛИКИЕ ЛУКИ            53:1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 27 ОРЛОВА       МАРИЯ        МОСКВА,СДЮСШ            53:2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 22 КОСТЕВА      МАРИЯ        ОРИЕНТА-МЫСЛЬ         1:25:5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 23 КУЛАКОВА     ЮЛИАНА       ОРИЕНТА-МЫСЛЬ         1:26:0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 18 БАРЫШЕВА     ТАТЬЯНА      ХОРОШЕВО-ОРИЕНТА      2:06:5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4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48 СТЕПАНОВА    ЮЛИЯ         НАРО-ФОМИНСК            32:21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 45 ПАВЛОВА      СВЕТЛАНА     ВЕЛИКИЕ ЛУКИ            32:2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49 ЦВЕТКОВА     АЛИНА        "СК""ПЕТРОДВОРЕЦ"""     32:4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47 СЕЛЕЗНЕВА    АННА         КУНЦЕВО-ОРИЕНТА         34:4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46 ПОДОБЕДОВА   СОФИЯ        ХОРОШЕВО-ОРИЕНТА        36:1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39 САДОХИНА     КСЕНИЯ       "СК""ПЕТРОДВОРЕЦ"""     36:41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36 МАКСИМОВА    ЕКАТЕРИНА    ИСКАТЕЛЬ-О. МОСКВА      43:3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 34 КУЗНЕЦОВА    ВИКТОРИЯ     ИСКАТЕЛЬ-О. МОСКВА      45:0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 30 АРТЕМОВА     МАРГАРИТА    ОРИЕНТА-НИКА            51:4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178 КУДРЯВЦЕВА   ЮЛИЯ         ТВЕРЬ,КСДЮШОР им.КАП  1:18:2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 35 ЛУКИНА       ЕЛИЗАВЕТА    КУНЦЕВО-ОРИЕНТА       1:20:2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 42 МЕРКУМЕНКОВА ВЕРА         РУСЬ,ПСКОВ            1:34:3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 38 ПЕТРОВА      ВИКТОРИЯ     ВЕЛИКИЕ ЛУКИ          1:34:4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 32 ГУМЕНЮК      ОЛЬГА        РУСЬ,ПСКОВ            1:34:4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 40 БАРСУКОВА    АЛЕНА        ВЕЛИКИЕ ЛУКИ          1:35:0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6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57 КУЗНЕЦОВА    ЕКАТЕРИНА    "СК""ПЕТРОДВОРЕЦ"""     31:2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 65 КОСТИНА      АНАСТАСИЯ    ИСКАТЕЛЬ-О. МОСКВА      36:2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64 ИВАНЫК       ЕЛЕНА        КУНЦЕВО-ОРИЕНТА         37:4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59 СТЕПАНОВА    МАРИЯ        НАРО-ФОМИНСК            43:1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62 КУРЬЯНОВА    ОЛЬГА        РЕПЕЙНИК ,В/К           44:2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55 БОГАЧЕВА     ГАЛИНА       ИСКАТЕЛЬ-О. МОСКВА      46:41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69 ФИЛИППЦОВА   НАТАЛЬЯ      ТВЕРЬ,КСДЮШОР им.КАП    51:2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 67 РЫБКИНА      АЛЕКСАНДРА   МОСКВА,СДЮСШ            58:5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 63 ЗОЛИНА       СВЕТЛАНА     НАРО-ФОМИНСК          1:00:2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 56 ВЕСЕЛОВА     ЛЮБОВЬ       ВЕЛИКИЕ ЛУКИ          1:00:31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 68 СЛОНИМСКАЯ   МАРИЯ        ХОРОШЕВО-ОРИЕНТА      1:04:1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8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80 КУЗЬМИНА     ДАРЬЯ        КУНЦЕВО-ОРИЕНТА         57:3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 78 ПИМЕНОВА     АЛЕКСАНДРА   ХОРОШЕВО-ОРИЕНТА      1:04:0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75 ВОЕВОДИНА    НАДЕЖДА      РУСЬ,ПСКОВ            1:17:2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77 МОРГУНОВА    АЛЕКСАНДРА   КУНЦЕВО-ОРИЕНТА      снят      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21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82 КОЛОМНИНА    ЕКАТЕРИНА    МОСКВА,СДЮСШ            57:4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 86 ЛУКИНА       ТАТЬЯНА      ОРИЕНТА-НИКА          1:03:5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98 СТЕПАНКОВА   АННА         КИЕВ                  1:04:3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84 КАЛУГИНА     ТАТЬЯНА      ОРИЕНТА-НИКА          1:04:5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88 ПШЕСТАНЧИК   ИРИНА        ДОМОДЕДОВО            1:08:4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89 ТРУХИНА      ЮЛИЯ         ХОРОШЕВО-ОРИЕНТА      1:20:2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95 НИКИТИНА     ТАТЬЯНА      РУСЬ,ПСКОВ            1:26:2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 93 БЕЛОГЛАЗОВА  НАТАЛЬЯ      ХОРОШЕВО-ОРИЕНТА      1:33:3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 90 СМЫГИНА      ТАТЬЯНА      МОСКВА,МГУ            1:47:2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 97 НЕСТЕРЕНКО   АНАСТАСИЯ    ОРИЕНТА-НИКА         снят      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35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04 ШОРОХОВА     ЛИДИЯ        МОСКВА                  37:31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03 СТЕПАНОВА    НАТАЛЬЯ      ВЕЛИКИЕ ЛУКИ            51:0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02 ВАСИЛЬЕВА    ЗИНАИДА      СМОЛЕНСК,СГАФКСТ        53:4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99 ЛУКИНА       ИРИНА        КУНЦЕВО-ОРИЕНТА       1:33:3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45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36 ЗОРИНА       ЕЛЕНА        О-DEAF                  55:0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06 МИТЕРЕВА     ГАЛИНА       КУНЦЕВО-ОРИЕНТА         58:0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07 ИВАНИЛОВА    НАТАЛЬЯ      ОРИЕНТА-НИКА            59:5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08 КОЛУЗАЕВА    СВЕТЛАНА     ОРИЕНТА-НИКА          1:01:0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10 ИГНАТЕНКО    РАИСА        МОСКВА ЛИЧНО          1:09:1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09 ЗАВЕТНОВА    ЕЛЕНА        КИЕВ                  1:09:2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50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11 УШАКОВА      НАТАЛЬЯ      РУСЬ,ПСКОВ              41:5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13 ЛЕКСИНА      ИРИНА        ГЕЛЕНДЖИК               58:5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55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18 РУСАНОВА     ЕЛЕНА        ПАРУС,МОСКВА            43:21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17 ЧИЖИКОВА     ЛЮДМИЛА      МОСКВА,СДЮСШ            45:1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16 СТОЛЯРОВА    ТАТЬЯНА      РУСЬ,ПСКОВ              59:0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19 ИЛЮХИНА      ЛАРИСА       МОСКВА, ЛИЧНО           59:1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60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23 ГОРШКОВА     ЛЮДМИЛА      РУСЬ,ПСКОВ              47:41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22 МЯСНИКОВА    ЛЮДМИЛА      РУСЬ,ПСКОВ            1:23:2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70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25 СТЕПАНОВА    ЛАРИСА       ЦЕНТР-МОСКВА          1:27:2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Н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27 ПАВЛОВА      ИРИНА        ППФ                   1:04:2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ГОСУДАРСТВЕННЫЙ КОМИТЕТ ПСКОВСКОЙ ОБЛАСТИ ПО МОЛОДЕЖНОЙ ПОЛИТИКЕ И СПОРТУ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СПОРТИВНЫЙ КЛУБ ОРИЕНТИРОВАНИЯ  «РУСЬ»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МЕЖДУНАРОДНЫЕ СОРЕВНОВАНИЯ ПО СПОРТИВНОМУ ОРИЕНТИРОВАНИЮ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«РУСЬ»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</w:rPr>
      <w:t xml:space="preserve"> </w:t>
    </w:r>
    <w:r>
      <w:rPr>
        <w:b/>
      </w:rPr>
      <w:t xml:space="preserve">ПРОТОКОЛ </w:t>
    </w:r>
    <w:r>
      <w:rPr>
        <w:b/>
        <w:sz w:val="22"/>
        <w:szCs w:val="22"/>
      </w:rPr>
      <w:t>РЕЗУЛЬТАТОВ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rPr/>
    </w:pPr>
    <w:r>
      <w:rPr>
        <w:b/>
      </w:rPr>
      <w:t>08 июля 200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25:00Z</dcterms:created>
  <dc:creator>User</dc:creator>
  <dc:description/>
  <cp:keywords/>
  <dc:language>en-US</dc:language>
  <cp:lastModifiedBy>User</cp:lastModifiedBy>
  <cp:lastPrinted>2007-07-06T17:56:00Z</cp:lastPrinted>
  <dcterms:modified xsi:type="dcterms:W3CDTF">2007-07-14T09:26:00Z</dcterms:modified>
  <cp:revision>3</cp:revision>
  <dc:subject/>
  <dc:title>           М10     </dc:title>
</cp:coreProperties>
</file>