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циплина – кросс 1142117417Я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Дата проведения: 05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</w:t>
      </w:r>
      <w:r>
        <w:rPr>
          <w:rFonts w:cs="Arial" w:ascii="Arial" w:hAnsi="Arial"/>
          <w:b/>
          <w:bCs/>
          <w:sz w:val="36"/>
          <w:szCs w:val="36"/>
        </w:rPr>
        <w:t xml:space="preserve">МУЖЧИНЫ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6"/>
          <w:szCs w:val="16"/>
        </w:rPr>
        <w:t xml:space="preserve">     №</w:t>
      </w:r>
      <w:r>
        <w:rPr>
          <w:b/>
          <w:bCs/>
          <w:sz w:val="16"/>
          <w:szCs w:val="16"/>
        </w:rPr>
        <w:t>п/п                                    Фамилия, имя                                    Г.р.   Квал           Коллектив                                            Результат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53 ДИНГЕС       ВИКТОР       1985 мсмк СВЕРДЛОВСКАЯ ОБЛ.     1:09:19  30  1   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49 ФАРХУТДИНОВ  РАВИЛЬ       1981 мс   "САНКТ-ПЕТЕРБУРГ      1:22:36  27  2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 52 ЗНАМЕНЩИКОВ  ДМИТРИЙ      1970 змс  СВЕРДЛОВСКАЯ ОБЛ.     1:22:43  25  3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43 НИКУЛИН      ВАСИЛИЙ      1983 мс   ВОЛГОГРАДСКАЯ ОБЛ.    1:22:52  24  4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 44 КОННОВ       АЛЕКСАНДР    1984 мс   ВОЛГОГРАДСКАЯ ОБЛ.    1:24:48  23  5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 48 ПОПОВ        АЛЕКСАНДР    1986 1p   МОСКОВСКАЯ ОБЛ.       1:29:13  22  6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 45 ТАРАСОВ      МАКСИМ       1988 мс   ВОЛГОГРАДСКАЯ ОБЛ.    1:29:26  21  7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 46 ДРОЗДОВ      ДМИТРИЙ      1969 1p   МОСКОВСКАЯ ОБЛ.       1:31:09  20  8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 57 ЛЕСИН        АЛЕКСАНДР    1970 2p   "МОСКВА               1:46:56  19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 56 ВЕТЧИНИН     АЛЕКСАНДР    1959 1p   "МОСКВА               1:49:46  18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 58 КОЗЛОВ       ВЛАДИМИР     1946 1p   "МОСКВА               1:57:00  17  1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 61 РОМАДИН      НИКОЛАЙ      1949 кмс  МОСКОВСКАЯ ОБЛ.       2:08:31  16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3    55 ОВЕЧКИН      ВАДИМ        1989 кмс  СВЕРДЛОВСКАЯ ОБЛ.     2:16:18  15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 62 ДРОБЫШЕВ     СЕРГЕЙ       1953 1p   ЛЕНИНГРАДСКАЯ ОБЛ.    2:16:50  14  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 47 МИЗИНОВ      НИКОЛАЙ      1983 1p   МОСКОВСКАЯ ОБЛ.       2:24:34  13  1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6    59 ЕЛЕПИН       ПАВЕЛ        1963 мс   ОМСКАЯ ОБЛ.           2:46:53  12 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7    60 КОХ          ВИТАЛИЙ      1987 1p   ОМСКАЯ ОБЛ.           2:56:36  11  1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54 ЕФРЕМЧЕВ     ВЛАДИМИР     1987 кмс  СВЕРДЛОВСКАЯ ОБЛ.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25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0%  1:37:0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ЖЕНЩИНЫ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b/>
          <w:bCs/>
          <w:sz w:val="16"/>
          <w:szCs w:val="16"/>
        </w:rPr>
        <w:t xml:space="preserve">    №</w:t>
      </w:r>
      <w:r>
        <w:rPr>
          <w:b/>
          <w:bCs/>
          <w:sz w:val="16"/>
          <w:szCs w:val="16"/>
        </w:rPr>
        <w:t>п/п                                    Фамилия, имя                                    Г.р.   Квал           Коллектив                                            Результат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24 МАЗЕИНА      НАДЕЖДА      1988 кмс  "САНКТ-ПЕТЕРБУРГ      1:41:14  30  1   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0 ВАСИЛЬЕВА    ЭЛЬВИНА      1978 1p   ЧЕЛЯБИНСКАЯ ОБЛ.      1:50:12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7</w:t>
      </w:r>
      <w:r>
        <w:rPr>
          <w:rFonts w:cs="Courier New CYR" w:ascii="Courier New CYR" w:hAnsi="Courier New CYR"/>
          <w:sz w:val="20"/>
          <w:szCs w:val="20"/>
        </w:rPr>
        <w:t xml:space="preserve">  2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33 ДУЛА         ОЛЬГА        1971 змс  "МОСКВА               1:51:06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5</w:t>
      </w:r>
      <w:r>
        <w:rPr>
          <w:rFonts w:cs="Courier New CYR" w:ascii="Courier New CYR" w:hAnsi="Courier New CYR"/>
          <w:sz w:val="20"/>
          <w:szCs w:val="20"/>
        </w:rPr>
        <w:t xml:space="preserve">  3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30 МАЧАНОВА     КСЕНИЯ       1986 кмс  СВЕРДЛОВСКАЯ ОБЛ.     1:54:16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4</w:t>
      </w:r>
      <w:r>
        <w:rPr>
          <w:rFonts w:cs="Courier New CYR" w:ascii="Courier New CYR" w:hAnsi="Courier New CYR"/>
          <w:sz w:val="20"/>
          <w:szCs w:val="20"/>
        </w:rPr>
        <w:t xml:space="preserve">  4 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8 МАЛЮГИНА     ЕЛЕНА        1975 мс   СВЕРДЛОВСКАЯ ОБЛ.     1:55:05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3</w:t>
      </w:r>
      <w:r>
        <w:rPr>
          <w:rFonts w:cs="Courier New CYR" w:ascii="Courier New CYR" w:hAnsi="Courier New CYR"/>
          <w:sz w:val="20"/>
          <w:szCs w:val="20"/>
        </w:rPr>
        <w:t xml:space="preserve">  5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1 БЛЮДОВА      ОЛЬГА        1968 2p   МОСКОВСКАЯ ОБЛ.       2:01:22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2</w:t>
      </w:r>
      <w:r>
        <w:rPr>
          <w:rFonts w:cs="Courier New CYR" w:ascii="Courier New CYR" w:hAnsi="Courier New CYR"/>
          <w:sz w:val="20"/>
          <w:szCs w:val="20"/>
        </w:rPr>
        <w:t xml:space="preserve">  6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1 СИЛИНА       ОЛЬГА        1988 1p   СВЕРДЛОВСКАЯ ОБЛ.     2:04:29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1</w:t>
      </w:r>
      <w:r>
        <w:rPr>
          <w:rFonts w:cs="Courier New CYR" w:ascii="Courier New CYR" w:hAnsi="Courier New CYR"/>
          <w:sz w:val="20"/>
          <w:szCs w:val="20"/>
        </w:rPr>
        <w:t xml:space="preserve">  7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26 ЗАЛАЕВА      РИММА        1967 змс  "САНКТ-ПЕТЕРБУРГ      2:13:01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0</w:t>
      </w:r>
      <w:r>
        <w:rPr>
          <w:rFonts w:cs="Courier New CYR" w:ascii="Courier New CYR" w:hAnsi="Courier New CYR"/>
          <w:sz w:val="20"/>
          <w:szCs w:val="20"/>
        </w:rPr>
        <w:t xml:space="preserve">  8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7 ТИМИРБУЛАТОВ ЕЛЕНА        1963 змс  ОМСКАЯ ОБЛ.           2:17:26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9</w:t>
      </w:r>
      <w:r>
        <w:rPr>
          <w:rFonts w:cs="Courier New CYR" w:ascii="Courier New CYR" w:hAnsi="Courier New CYR"/>
          <w:sz w:val="20"/>
          <w:szCs w:val="20"/>
        </w:rPr>
        <w:t xml:space="preserve">  9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23 РОМАДИНА     НИНА         1946 1p   МОСКОВСКАЯ ОБЛ.       2:28:55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8</w:t>
      </w:r>
      <w:r>
        <w:rPr>
          <w:rFonts w:cs="Courier New CYR" w:ascii="Courier New CYR" w:hAnsi="Courier New CYR"/>
          <w:sz w:val="20"/>
          <w:szCs w:val="20"/>
        </w:rPr>
        <w:t xml:space="preserve">  10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I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25 СТРАТОНОВА   ЛЮБОВЬ       1989 1p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36 СУТОРМИНА    ТАТЬЯНА      1989 1p   "МОСКВА        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29 ШЕЛЕПОВА     ИРИНА        1985 мс   СВЕРДЛОВСКАЯ ОБЛ.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22 ДРОЗДОВА     ИРИНА        1969 2p   МОСКОВСКАЯ ОБЛ.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38 РЕЙЗЕР       ЕЛЕНА        1963 мс   ОМСКАЯ ОБЛ.    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39 ВЕДЕРНИКОВА  МАРИЯ        1972 3p   СВЕРДЛОВСКАЯ ОБЛ.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87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2:13:3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2:31:51</w:t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>И.А.Никитин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ЧЕМПИОНАТ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0:27:00Z</dcterms:created>
  <dc:creator>User</dc:creator>
  <dc:description/>
  <cp:keywords/>
  <dc:language>en-US</dc:language>
  <cp:lastModifiedBy>User</cp:lastModifiedBy>
  <cp:lastPrinted>2008-07-05T14:47:00Z</cp:lastPrinted>
  <dcterms:modified xsi:type="dcterms:W3CDTF">2008-07-05T10:47:00Z</dcterms:modified>
  <cp:revision>3</cp:revision>
  <dc:subject/>
  <dc:title>           Девушки       </dc:title>
</cp:coreProperties>
</file>