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исциплина – классика 1142107417Я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Дата проведения: 04 ИЮЛЯ 2008 г.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 проведения:  Алоль, Псковская обл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Начальник дистанции: Никитин А.В.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Девушки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                                         Фамилия, имя                                    Г.р.   Квал           Коллектив                                            Результат    Очки  Место   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    2 НАЙДИОНОВА   АНТОНИНА     1990 кмс  "САНКТ-ПЕТЕРБУРГ        28:58  30  1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15 МАКАРОВА     МАРИЯ        1991 1p   "МОСКВА                 30:05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7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16 ЛУЧКИНА      ЕЛЕНА        1990 кмс  ОМСКАЯ ОБЛ.             43:54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13 ЛИЩУК        АЛЕКСАНДРА   1995 3p   "МОСКВА                 49:19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4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34 КОЗЛОВА      ТАТЬЯНА      1990 2p   "МОСКВА               1:31:04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3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 7 ПАНТЕЛЕЕВА   ЕКАТЕРИНА    1991 3p   СВЕРДЛОВСКАЯ ОБЛ.     1:59:44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 5 АНУФРИЕНКО   ДАРЬЯ        1996 3ю   "САНКТ-ПЕТЕРБУРГ     </w:t>
        <w:tab/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 6 ДРОЗДОВИЧ    АЛЕНА        1996 3ю   "САНКТ-ПЕТЕРБУРГ     </w:t>
        <w:tab/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27 СМИРНОВА     АНТОНИНА     1990 3ю   "САНКТ-ПЕТЕРБУРГ     </w:t>
        <w:tab/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14 ЛИЩУК        ЕЛЕНА        1997 2ю   "МОСКВА              </w:t>
        <w:tab/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 9 ЛЫЖИНА       ТАТЬЯНА      1994 3ю   СВЕРДЛОВСКАЯ ОБЛ.    </w:t>
        <w:tab/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10 МАЛКОВА      ДАРЬЯ        1995 3ю   СВЕРДЛОВСКАЯ ОБЛ.   </w:t>
      </w:r>
      <w:r>
        <w:rPr>
          <w:sz w:val="20"/>
          <w:szCs w:val="20"/>
        </w:rPr>
        <w:t xml:space="preserve">  </w:t>
        <w:tab/>
        <w:t>п.п.7.8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          </w:t>
      </w:r>
      <w:r>
        <w:rPr>
          <w:rFonts w:cs="Courier New" w:ascii="Courier New" w:hAnsi="Courier New"/>
          <w:b/>
          <w:bCs/>
          <w:sz w:val="36"/>
          <w:szCs w:val="36"/>
        </w:rPr>
        <w:t xml:space="preserve">Юноши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                                    Фамилия, имя                                    Г.р.      Квал           Коллектив                                            Результат    Очки 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 xml:space="preserve"> Место   </w:t>
      </w:r>
      <w:r>
        <w:rPr>
          <w:b/>
          <w:bCs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1    89 ТОКАРЕВ      ДАНИЛ        1992 2p   "МОСКВА                 40:21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30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   66 КОПЫЛ        АНТОН        1991 1p   ВОЛГОГРАДСКАЯ ОБЛ.      42:16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7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   85 ДЗЕКУНОВ     ВЛАДИМИР     1992 3p   "МОСКВА                 44:42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5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   68 РУДЯК        НИКОЛАЙ      1992 1p   ВОЛГОГРАДСКАЯ ОБЛ.      46:03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4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   88 НОВИКОВ      ПАВЕЛ        1992 3p   "МОСКВА                 50:34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3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   76 ДИМИТРИЕВ    ДЕНИС        1992 1ю   СВЕРДЛОВСКАЯ ОБЛ.     1:04:09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2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 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   74 КОСТРИЦКИЙ   МИХАИЛ       1991 кмс  СВЕРДЛОВСКАЯ ОБЛ.     1:12:23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21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   90 ТУРГЕНЕВ     АЛЕН         1991 1p   "МОСКВА         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   67 ЯКУШЕВ       МИХАИЛ       1992 2p   ВОЛГОГРАДСКАЯ ОБЛ.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   86 ЕЛИСЕЕВ      ДМИТРИЙ      1994 2ю   "МОСКВА         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   69 ДЕНИСОВ      МИРОН        1993 3ю   МОСКОВСКАЯ ОБЛ. 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   70 МАЛЮШКИН     АЛЕКСАНДР    1990 3p   МОСКОВСКАЯ ОБЛ. 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   71 ФУРТОВ       РОДИОН       1996 3ю   "САНКТ-ПЕТЕРБУРГ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   72 МАЙОРОВ      ДАНИЛ        1996 1ю   "САНКТ-ПЕТЕРБУРГ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5    77 АСОЯН        НИКИТА       1994 1p   СВЕРДЛОВСКАЯ ОБЛ.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6    80 ИВАНОВ       МИХАИЛ       1998 1ю   "САНКТ-ПЕТЕРБУРГ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7    81 КОЛЕСОВ      ДАНИИЛ       1993 3ю   "САНКТ-ПЕТЕРБУРГ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8    84 ГОЛОВЛЕВ     ДЕНИС        1995 1ю   "МОСКВА          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9    75 ШИТОВ        ВИКТОР       1991 1p   СВЕРДЛОВСКАЯ ОБЛ. 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20    65 ГРИНИН       ВЛАДИМИР     1991 кмс  ВОЛГОГРАДСКАЯ ОБЛ.    </w:t>
      </w:r>
      <w:r>
        <w:rPr>
          <w:sz w:val="20"/>
          <w:szCs w:val="20"/>
        </w:rPr>
        <w:t>п.п.7.8</w:t>
      </w:r>
      <w:r>
        <w:rPr>
          <w:rFonts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Ранг соревнований не определяетс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лавный судья</w:t>
        <w:tab/>
        <w:tab/>
        <w:tab/>
        <w:tab/>
        <w:tab/>
        <w:tab/>
        <w:tab/>
        <w:t>В.А.Никитин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216"/>
        <w:rPr/>
      </w:pPr>
      <w:r>
        <w:rPr/>
        <w:t>Главный секретарь</w:t>
        <w:tab/>
        <w:tab/>
        <w:tab/>
        <w:tab/>
        <w:tab/>
        <w:tab/>
        <w:tab/>
        <w:t>И.А.Никитина</w:t>
      </w:r>
    </w:p>
    <w:sectPr>
      <w:headerReference w:type="default" r:id="rId2"/>
      <w:footerReference w:type="default" r:id="rId3"/>
      <w:type w:val="nextPage"/>
      <w:pgSz w:w="11906" w:h="16838"/>
      <w:pgMar w:left="567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ПЕРВЕНСТВО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РЕЗУЛЬТАТОВ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32:00Z</dcterms:created>
  <dc:creator>User</dc:creator>
  <dc:description/>
  <cp:keywords/>
  <dc:language>en-US</dc:language>
  <cp:lastModifiedBy>User</cp:lastModifiedBy>
  <cp:lastPrinted>2008-07-04T19:12:00Z</cp:lastPrinted>
  <dcterms:modified xsi:type="dcterms:W3CDTF">2008-07-04T15:12:00Z</dcterms:modified>
  <cp:revision>6</cp:revision>
  <dc:subject/>
  <dc:title>           Девушки       </dc:title>
</cp:coreProperties>
</file>