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циплина – кросс 1142117417Я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Дата проведения: 05 ИЮЛЯ 2008 г.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 проведения:  Алоль, Псковская обл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Начальник дистанции: Никитин А.В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</w:t>
      </w:r>
    </w:p>
    <w:p>
      <w:pPr>
        <w:pStyle w:val="Normal"/>
        <w:autoSpaceDE w:val="false"/>
        <w:ind w:left="708" w:hanging="0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 xml:space="preserve">ДЕВУШКИ 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</w:t>
      </w:r>
      <w:r>
        <w:rPr>
          <w:b/>
          <w:bCs/>
          <w:sz w:val="16"/>
          <w:szCs w:val="16"/>
        </w:rPr>
        <w:t xml:space="preserve"> №</w:t>
      </w:r>
      <w:r>
        <w:rPr>
          <w:b/>
          <w:bCs/>
          <w:sz w:val="16"/>
          <w:szCs w:val="16"/>
        </w:rPr>
        <w:t>п/п                                Фамилия, имя                                    Г.р.   Квал           Коллектив                                            Результат         Очки  Место 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  2 НАЙДИОНОВА   АНТОНИНА     1990 кмс  "САНКТ-ПЕТЕРБУРГ        52:37  30  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 16 ЛУЧКИНА      ЕЛЕНА        1990 кмс  ОМСКАЯ ОБЛ.           1:08:46  27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 15 МАКАРОВА     МАРИЯ        1991 1p   "МОСКВА               1:17:34  25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  7 ПАНТЕЛЕЕВА   ЕКАТЕРИНА    1991 3p   СВЕРДЛОВСКАЯ ОБЛ.     1:21:56  24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 13 ЛИЩУК        АЛЕКСАНДРА   1995 3p   "МОСКВА               1:29:26  23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9 ЛЫЖИНА       ТАТЬЯНА      1994 3ю   СВЕРДЛОВСКАЯ ОБЛ.     1:33:35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2  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 5 АНУФРИЕНКО   ДАРЬЯ        1996 3ю   "САНКТ-ПЕТЕРБУРГ      1:44:49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1  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10 МАЛКОВА      ДАРЬЯ        1995 3ю   СВЕРДЛОВСКАЯ ОБЛ.     2:07:08  </w:t>
      </w:r>
      <w:r>
        <w:rPr>
          <w:rFonts w:cs="Courier New CYR" w:ascii="Courier New CYR" w:hAnsi="Courier New CYR"/>
          <w:sz w:val="20"/>
          <w:szCs w:val="20"/>
          <w:lang w:val="en-US"/>
        </w:rPr>
        <w:t>20  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27 СМИРНОВА     АНТОНИНА     1990 3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34 КОЗЛОВА      ТАТЬЯНА      1990 2p   "МОСКВА         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14 ЛИЩУК        ЕЛЕНА        1997 2ю   "МОСКВА         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 6 ДРОЗДОВИЧ    АЛЕНА        1996 3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>ЮНОШИ</w:t>
      </w:r>
    </w:p>
    <w:p>
      <w:pPr>
        <w:pStyle w:val="Normal"/>
        <w:autoSpaceDE w:val="false"/>
        <w:rPr>
          <w:b/>
          <w:b/>
          <w:bCs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  <w:r>
        <w:rPr>
          <w:b/>
          <w:bCs/>
          <w:sz w:val="16"/>
          <w:szCs w:val="16"/>
        </w:rPr>
        <w:t xml:space="preserve">     №</w:t>
      </w:r>
      <w:r>
        <w:rPr>
          <w:b/>
          <w:bCs/>
          <w:sz w:val="16"/>
          <w:szCs w:val="16"/>
        </w:rPr>
        <w:t>п/п                                    Фамилия, имя                                    Г.р.   Квал           Коллектив                                            Результат    Очки  Место 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 90 ТУРГЕНЕВ     АЛЕН         1991 1p   "МОСКВА                 57:32  30  1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65 ГРИНИН       ВЛАДИМИР     1991 кмс  ВОЛГОГРАДСКАЯ ОБЛ.      58:14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7  2</w:t>
      </w:r>
      <w:r>
        <w:rPr>
          <w:rFonts w:cs="Courier New CYR" w:ascii="Courier New CYR" w:hAnsi="Courier New CYR"/>
          <w:sz w:val="20"/>
          <w:szCs w:val="20"/>
        </w:rPr>
        <w:t xml:space="preserve">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89 ТОКАРЕВ      ДАНИЛ        1992 2p   "МОСКВА               1:17:19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5  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88 НОВИКОВ      ПАВЕЛ        1992 3p   "МОСКВА               1:25:27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4  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70 МАЛЮШКИН     АЛЕКСАНДР    1990 3p   МОСКОВСКАЯ ОБЛ.       1:25:28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3  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66 КОПЫЛ        АНТОН        1991 1p   ВОЛГОГРАДСКАЯ ОБЛ.    1:31:27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2  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85 ДЗЕКУНОВ     ВЛАДИМИР     1992 3p   "МОСКВА               1:39:49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1  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84 ГОЛОВЛЕВ     ДЕНИС        1995 1ю   "МОСКВА               1:48:07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20  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74 КОСТРИЦКИЙ   МИХАИЛ       1991 кмс  СВЕРДЛОВСКАЯ ОБЛ.     1:53:33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9  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75 ШИТОВ        ВИКТОР       1991 1p   СВЕРДЛОВСКАЯ ОБЛ.     1:57:17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8  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69 ДЕНИСОВ      МИРОН        1993 3ю   МОСКОВСКАЯ ОБЛ.       2:04:11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7  1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86 ЕЛИСЕЕВ      ДМИТРИЙ      1994 2ю   "МОСКВА               2:04:26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6  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67 ЯКУШЕВ       МИХАИЛ       1992 2p   ВОЛГОГРАДСКАЯ ОБЛ.    2:04:59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15  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71 ФУРТОВ       РОДИОН       1996 3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72 МАЙОРОВ      ДАНИЛ        1996 1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 76 ДМИТРИЕВ     ДЕНИС        1992 1ю   СВЕРДЛОВСКАЯ ОБЛ.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 77 АСОЯН        НИКИТА       1994 1p   СВЕРДЛОВСКАЯ ОБЛ.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80 ИВАНОВ       МИХАИЛ       1998 1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81 КОЛЕСОВ      ДАНИИЛ       1993 3ю   "САНКТ-ПЕТЕРБУРГ  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68 РУДЯК        НИКОЛАЙ      1992 1p   ВОЛГОГРАДСКАЯ ОБЛ.   снят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17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2%  1:04:2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0%  1:14:4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48%  1:25:08</w:t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судья</w:t>
        <w:tab/>
        <w:tab/>
        <w:tab/>
        <w:tab/>
        <w:tab/>
        <w:tab/>
        <w:tab/>
        <w:t>В.А.Никитин</w:t>
      </w:r>
    </w:p>
    <w:p>
      <w:pPr>
        <w:pStyle w:val="Normal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</w:rPr>
        <w:t>Главный секретарь</w:t>
        <w:tab/>
        <w:tab/>
        <w:tab/>
        <w:tab/>
        <w:tab/>
        <w:tab/>
        <w:t>И.А.Никитина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ФЕДЕРАЛЬНОЕ АГЕНТСТВО ПО ФИЗИЧЕСКОЙ КУЛЬТУРЕ И СПОРТУ РОССИ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РОССИЙСКИЙ СПОРТИВНЫЙ СОЮЗ ГЛУХИХ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КОМИТЕТ ПО МОЛОДЕЖНОЙ ПОЛИТИКЕ И СПОРТУ ПСКОВСКОЙ ОБЛАСТИ</w:t>
    </w:r>
  </w:p>
  <w:p>
    <w:pPr>
      <w:pStyle w:val="Normal"/>
      <w:jc w:val="center"/>
      <w:rPr/>
    </w:pPr>
    <w:r>
      <w:rPr>
        <w:rFonts w:cs="Courier New" w:ascii="Courier New" w:hAnsi="Courier New"/>
        <w:sz w:val="18"/>
        <w:szCs w:val="18"/>
      </w:rPr>
      <w:t>ФЕДЕРАЦИЯ СПОРТИВНОГО ОРИЕНТИРОВАНИЯ ПСКОВСКОЙ ОБЛАСТ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СПОРТИВНЫЙ КЛУБ ОРИЕНТИРОВАНИЯ «РУСЬ»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Normal"/>
      <w:jc w:val="center"/>
      <w:rPr/>
    </w:pPr>
    <w:r>
      <w:rPr>
        <w:rFonts w:eastAsia="Courier New" w:cs="Courier New" w:ascii="Courier New" w:hAnsi="Courier New"/>
        <w:b/>
        <w:bCs/>
        <w:sz w:val="18"/>
        <w:szCs w:val="18"/>
      </w:rPr>
      <w:t xml:space="preserve">  </w:t>
    </w:r>
    <w:r>
      <w:rPr>
        <w:rFonts w:cs="Courier New" w:ascii="Courier New" w:hAnsi="Courier New"/>
        <w:b/>
        <w:bCs/>
        <w:sz w:val="18"/>
        <w:szCs w:val="18"/>
      </w:rPr>
      <w:t>ПЕРВЕНСТВО РОССИИ ПО СПОРТИВНОМУ ОРИЕНТИРОВАНИЮ СРЕДИ ИНВАЛИДОВ ПО СЛУХУ</w:t>
    </w:r>
  </w:p>
  <w:p>
    <w:pPr>
      <w:pStyle w:val="Header"/>
      <w:jc w:val="center"/>
      <w:rPr/>
    </w:pPr>
    <w:r>
      <w:rPr>
        <w:b/>
      </w:rPr>
      <w:t>ПРОТОКОЛ РЕЗУЛЬТАТОВ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0:28:00Z</dcterms:created>
  <dc:creator>User</dc:creator>
  <dc:description/>
  <cp:keywords/>
  <dc:language>en-US</dc:language>
  <cp:lastModifiedBy>User</cp:lastModifiedBy>
  <cp:lastPrinted>2008-07-05T14:58:00Z</cp:lastPrinted>
  <dcterms:modified xsi:type="dcterms:W3CDTF">2008-07-05T10:58:00Z</dcterms:modified>
  <cp:revision>3</cp:revision>
  <dc:subject/>
  <dc:title>           Девушки       </dc:title>
</cp:coreProperties>
</file>