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Дисциплина – общий старт - классика 1142147417Л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Дата проведения: 06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</w:t>
      </w:r>
      <w:r>
        <w:rPr>
          <w:rFonts w:cs="Arial" w:ascii="Arial" w:hAnsi="Arial"/>
          <w:b/>
          <w:bCs/>
          <w:sz w:val="36"/>
          <w:szCs w:val="36"/>
        </w:rPr>
        <w:t xml:space="preserve">ДЕВУШКИ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b/>
          <w:bCs/>
          <w:sz w:val="16"/>
          <w:szCs w:val="16"/>
        </w:rPr>
        <w:t xml:space="preserve"> №</w:t>
      </w:r>
      <w:r>
        <w:rPr>
          <w:b/>
          <w:bCs/>
          <w:sz w:val="16"/>
          <w:szCs w:val="16"/>
        </w:rPr>
        <w:t>п/п                                Фамилия, имя                                    Г.р.   Квал           Коллектив                                            Результат     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15 МАКАРОВА     МАРИЯ        1991 1p   "МОСКВА                 34:44  30   1 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34 КОЗЛОВА      ТАТЬЯНА      1990 2p   "МОСКВА                 34:46  27   2 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13 ЛИЩУК        АЛЕКСАНДРА   1995 3p   "МОСКВА                 34:46  25   3   </w:t>
      </w:r>
      <w:r>
        <w:rPr>
          <w:rFonts w:cs="Courier New CYR" w:ascii="Courier New CYR" w:hAnsi="Courier New CYR"/>
          <w:sz w:val="20"/>
          <w:szCs w:val="20"/>
          <w:lang w:val="en-US"/>
        </w:rPr>
        <w:t>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 10 МАЛКОВА      ДАРЬЯ        1995 3ю   СВЕРДЛОВСКАЯ ОБЛ.       34:57  24   4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  2 НАЙДИОНОВА   АНТОНИНА     1990 кмс  "САНКТ-ПЕТЕРБУРГ        37:41  23   5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 16 ЛУЧКИНА      ЕЛЕНА        1990 кмс  ОМСКАЯ ОБЛ.             49:44  22   6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  9 ЛЫЖИНА       ТАТЬЯНА      1994 3ю   СВЕРДЛОВСКАЯ ОБЛ.       49:47  21   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  7 ПАНТЕЛЕЕВА   ЕКАТЕРИНА    1991 3p   СВЕРДЛОВСКАЯ ОБЛ.       49:50  20 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 14 ЛИЩУК        ЕЛЕНА        1997 2ю   "МОСКВА               1:22:38  19 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 5 АНУФРИЕНКО   ДАРЬЯ        1996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 6 ДРОЗДОВИЧ    АЛЕНА        1996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27 СМИРНОВА     АНТОНИНА     1990 3ю   "САНКТ-ПЕТЕРБУРГ     не стартовал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54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0%    34:4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18%    40:5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36%    47: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60%    55:3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ЮНОШИ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b/>
          <w:bCs/>
          <w:sz w:val="16"/>
          <w:szCs w:val="16"/>
        </w:rPr>
        <w:t xml:space="preserve"> №</w:t>
      </w:r>
      <w:r>
        <w:rPr>
          <w:b/>
          <w:bCs/>
          <w:sz w:val="16"/>
          <w:szCs w:val="16"/>
        </w:rPr>
        <w:t>п/п                                Фамилия, имя                                    Г.р.   Квал           Коллектив                                            Результат     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77 АСОЯН        НИКИТА       1994 1p   СВЕРДЛОВСКАЯ ОБЛ.       48:21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30</w:t>
      </w:r>
      <w:r>
        <w:rPr>
          <w:rFonts w:cs="Courier New CYR" w:ascii="Courier New CYR" w:hAnsi="Courier New CYR"/>
          <w:sz w:val="20"/>
          <w:szCs w:val="20"/>
        </w:rPr>
        <w:t xml:space="preserve">  1 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66 КОПЫЛ        АНТОН        1991 1p   ВОЛГОГРАДСКАЯ ОБЛ.      48:22  27  2 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81 КОЛЕСОВ      ДАНИИЛ       1993 3ю   "САНКТ-ПЕТЕРБУРГ        48:23  25  3 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 70 МАЛЮШКИН     АЛЕКСАНДР    1990 3p   МОСКОВСКАЯ ОБЛ.         48:24  24  4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67 ЯКУШЕВ       МИХАИЛ       1992 2p   ВОЛГОГРАДСКАЯ ОБЛ.      48:41  23  5 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90 ТУРГЕНЕВ     АЛЕН         1991 1p   "МОСКВА                 51:15  22  6 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88 НОВИКОВ      ПАВЕЛ        1992 3p   "МОСКВА               1:01:30  21  7    </w:t>
      </w:r>
      <w:r>
        <w:rPr>
          <w:rFonts w:cs="Courier New CYR" w:ascii="Courier New CYR" w:hAnsi="Courier New CYR"/>
          <w:sz w:val="20"/>
          <w:szCs w:val="20"/>
          <w:lang w:val="en-US"/>
        </w:rPr>
        <w:t>I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 75 ШИТОВ        ВИКТОР       1991 1p   СВЕРДЛОВСКАЯ ОБЛ.     1:04:10  20  8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 I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 89 ТОКАРЕВ      ДАНИЛ        1992 2p   "МОСКВА               1:06:32  19  9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 I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 85 ДЗЕКУНОВ     ВЛАДИМИР     1992 3p   "МОСКВА               1:10:02  18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9 ДЕНИСОВ      МИРОН        1993 3ю   МОСКОВСКАЯ ОБЛ.       1:10:04  17  11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 76 ДМИТРИЕВ     ДЕНИС        1992 1ю   СВЕРДЛОВСКАЯ ОБЛ.     1:10:26  16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3    74 КОСТРИЦКИЙ   МИХАИЛ       1991 кмс  СВЕРДЛОВСКАЯ ОБЛ.     1:10:30  15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 84 ГОЛОВЛЕВ     ДЕНИС        1995 1ю   "МОСКВА               1:19:07  14  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 86 ЕЛИСЕЕВ      ДМИТРИЙ      1994 2ю   "МОСКВА               1:41:27  13  1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65 ГРИНИН       ВЛАДИМИР     1991 кмс  ВОЛГОГРАДСКАЯ ОБЛ.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80 ИВАНОВ       МИХАИЛ       1998 1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71 ФУРТОВ       РОДИОН       1996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72 МАЙОРОВ      ДАНИЛ        1996 1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68 РУДЯК        НИКОЛАЙ      1992 1p   ВОЛГОГРАДСКАЯ ОБЛ.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92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8%    52: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6%  1:00:5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44%  1:09:37</w:t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>И.А.Никитина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10" w:right="51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ПЕРВЕНСТВО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9:53:00Z</dcterms:created>
  <dc:creator>User</dc:creator>
  <dc:description/>
  <cp:keywords/>
  <dc:language>en-US</dc:language>
  <cp:lastModifiedBy>User</cp:lastModifiedBy>
  <cp:lastPrinted>2008-07-05T14:58:00Z</cp:lastPrinted>
  <dcterms:modified xsi:type="dcterms:W3CDTF">2008-07-06T10:46:00Z</dcterms:modified>
  <cp:revision>5</cp:revision>
  <dc:subject/>
  <dc:title>           Девушки       </dc:title>
</cp:coreProperties>
</file>