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исциплина – общий старт - классика 1142147417Л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Дата проведения: 06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Мужч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6"/>
          <w:szCs w:val="16"/>
        </w:rPr>
        <w:t xml:space="preserve">   №</w:t>
      </w:r>
      <w:r>
        <w:rPr>
          <w:b/>
          <w:bCs/>
          <w:sz w:val="16"/>
          <w:szCs w:val="16"/>
        </w:rPr>
        <w:t>п/п                                Фамилия, имя                                       Г.р.   Квал           Коллектив                                         Результат       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53 ДИНГЕС       ВИКТОР       1985 мсмк СВЕРДЛОВСКАЯ ОБЛ.       53:07  30   1   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45 ТАРАСОВ      МАКСИМ       1988 мс   ВОЛГОГРАДСКАЯ ОБЛ.      53:21  27   2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43 НИКУЛИН      ВАСИЛИЙ      1983 мс   ВОЛГОГРАДСКАЯ ОБЛ.    1:03:34  25   3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5 ОВЕЧКИН      ВАДИМ        1989 кмс  СВЕРДЛОВСКАЯ ОБЛ.     1:03:43  24   4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48 ПОПОВ        АЛЕКСАНДР    1986 1p   МОСКОВСКАЯ ОБЛ.       1:03:46  23   5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52 ЗНАМЕНЩИКОВ  ДМИТРИЙ      1970 змс  СВЕРДЛОВСКАЯ ОБЛ.     1:07:32  22   6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9 ФАРХУТДИНОВ  РАВИЛЬ       1981 мс   "САНКТ-ПЕТЕРБУРГ      1:15:03  21   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47 МИЗИНОВ      НИКОЛАЙ      1983 1p   МОСКОВСКАЯ ОБЛ.       1:20:37  20 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44 КОННОВ       АЛЕКСАНДР    1984 мс   ВОЛГОГРАДСКАЯ ОБЛ.    1:21:03  19 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56 ВЕТЧИНИН     АЛЕКСАНДР    1959 1p   "МОСКВА               1:25:55  18 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46 ДРОЗДОВ      ДМИТРИЙ      1969 1p   МОСКОВСКАЯ ОБЛ.       1:33:42  17   1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54 ЕФРЕМЧЕВ     ВЛАДИМИР     1987 кмс  СВЕРДЛОВСКАЯ ОБЛ.     1:33:52  16 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62 ДРОБЫШЕВ     СЕРГЕЙ       1953 1p   ЛЕНИНГРАДСКАЯ ОБЛ.    1:34:05  15   13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61 РОМАДИН      НИКОЛАЙ      1949 кмс  МОСКОВСКАЯ ОБЛ.       1:34:10  14   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59 ЕЛЕПИН       ПАВЕЛ        1963 мс   ОМСКАЯ ОБЛ.           1:34:27  13   1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6   57 ЛЕСИН        АЛЕКСАНДР    1970 2p   "МОСКВА               1:34:34  12  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7   58 КОЗЛОВ       ВЛАДИМИР     1946 1p   "МОСКВА               1:34:58  11   1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60 КОХ          ВИТАЛИЙ      1987 1p   ОМСКАЯ ОБЛ.          не стартовал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Ранг соревнований 850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1:16:2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Женщин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b/>
          <w:bCs/>
          <w:sz w:val="16"/>
          <w:szCs w:val="16"/>
        </w:rPr>
        <w:t xml:space="preserve">   №</w:t>
      </w:r>
      <w:r>
        <w:rPr>
          <w:b/>
          <w:bCs/>
          <w:sz w:val="16"/>
          <w:szCs w:val="16"/>
        </w:rPr>
        <w:t xml:space="preserve">п/п                                Фамилия, имя                                       Г.р.    Квал         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 xml:space="preserve">  Коллектив                                         Результат         Очки  Место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29 ШЕЛЕПОВА     ИРИНА        1985 мс   СВЕРДЛОВСКАЯ ОБЛ.     1:22:40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30   1  </w:t>
      </w:r>
      <w:r>
        <w:rPr>
          <w:rFonts w:cs="Courier New CYR" w:ascii="Courier New CYR" w:hAnsi="Courier New CYR"/>
          <w:sz w:val="20"/>
          <w:szCs w:val="20"/>
        </w:rPr>
        <w:t>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30 МАЧАНОВА     КСЕНИЯ       1986 кмс  СВЕРДЛОВСКАЯ ОБЛ.     1:22:42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7   2</w:t>
      </w:r>
      <w:r>
        <w:rPr>
          <w:rFonts w:cs="Courier New CYR" w:ascii="Courier New CYR" w:hAnsi="Courier New CYR"/>
          <w:sz w:val="20"/>
          <w:szCs w:val="20"/>
        </w:rPr>
        <w:t xml:space="preserve"> КМС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24 МАЗЕИНА      НАДЕЖДА      1988 кмс  "САНКТ-ПЕТЕРБУРГ      1:22:43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5   3</w:t>
      </w:r>
      <w:r>
        <w:rPr>
          <w:rFonts w:cs="Courier New CYR" w:ascii="Courier New CYR" w:hAnsi="Courier New CYR"/>
          <w:sz w:val="20"/>
          <w:szCs w:val="20"/>
        </w:rPr>
        <w:t xml:space="preserve">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40 ВАСИЛЬЕВА    ЭЛЬВИНА      1978 1p   ЧЕЛЯБИНСКАЯ ОБЛ.      1:23:03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4   4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37 ТИМИРБУЛАТОВ ЕЛЕНА        1963 змс  ОМСКАЯ ОБЛ.           1:23:11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3   5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39 ВЕДЕРНИКОВА  МАРИЯ        1972 3p   СВЕРДЛОВСКАЯ ОБЛ.     1:23:14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1   6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3 ДУЛА         ОЛЬГА        1971 змс  "МОСКВА               1:26:50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0   7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38 РЕЙЗЕР       ЕЛЕНА        1963 мс   ОМСКАЯ ОБЛ.           1:27:30  19   8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1 СИЛИНА       ОЛЬГА        1988 1p   СВЕРДЛОВСКАЯ ОБЛ.     1:29:43  18   9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36 СУТОРМИНА    ТАТЬЯНА      1989 1p   "МОСКВА               1:31:06  17   10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28 МАЛЮГИНА     ЕЛЕНА        1975 мс   СВЕРДЛОВСКАЯ ОБЛ.     1:40:36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6   11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23 РОМАДИНА     НИНА         1946 1p   МОСКОВСКАЯ ОБЛ.       2:12:24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5 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22 ДРОЗДОВА     ИРИНА        1969 2p   МОСКОВСКАЯ ОБЛ.       2:13:10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4 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21 БЛЮДОВА      ОЛЬГА        1968 2p   МОСКОВСКАЯ ОБЛ.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25 СТРАТОНОВА   ЛЮБОВЬ       1989 1p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26 ЗАЛАЕВА      РИММА        1967 змс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Ранг соревнований 675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52:2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>И.А.Никитина</w: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ЧЕМПИОНАТ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9:52:00Z</dcterms:created>
  <dc:creator>User</dc:creator>
  <dc:description/>
  <cp:keywords/>
  <dc:language>en-US</dc:language>
  <cp:lastModifiedBy>User</cp:lastModifiedBy>
  <cp:lastPrinted>2008-07-06T14:12:00Z</cp:lastPrinted>
  <dcterms:modified xsi:type="dcterms:W3CDTF">2008-07-06T10:12:00Z</dcterms:modified>
  <cp:revision>4</cp:revision>
  <dc:subject/>
  <dc:title>           Девушки       </dc:title>
</cp:coreProperties>
</file>