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циплина – классика 1142107417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ата проведения: 04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 xml:space="preserve">МУЖЧИНЫ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                                         Фамилия, имя                                    Г.р.   Квал           Коллектив                                            Результат    Очки  Место   Вып.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53 ДИНГЕС       ВИКТОР       1985 мсмк СВЕРДЛОВСКАЯ ОБЛ.       30:20  30  1   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49 ФАРХУТДИНОВ  РАВИЛЬ       1981 мс   "САНКТ-ПЕТЕРБУРГ        34:04  27  2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 48 ПОПОВ        АЛЕКСАНДР    1986 1p   МОСКОВСКАЯ ОБЛ.         35:52  25  3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4    57 ЛЕСИН        АЛЕКСАНДР    1970 2p   "МОСКВА                 44:47  24  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5    43 НИКУЛИН      ВАСИЛИЙ      1983 мс   ВОЛГОГРАДСКАЯ ОБЛ.      45:01  23  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 46 ДРОЗДОВ      ДМИТРИЙ      1969 1p   МОСКОВСКАЯ ОБЛ.         45:10  22  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7    62 ДРОБЫШЕВ     СЕРГЕЙ       1953 1p   ЛЕНИНГРАДСКАЯ ОБЛ.      46:45  21  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 44 КОННОВ       АЛЕКСАНДР    1984 мс   ВОЛГОГРАДСКАЯ ОБЛ.      47:07  20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 45 ТАРАСОВ      МАКСИМ       1988 мс   ВОЛГОГРАДСКАЯ ОБЛ.      47:54  19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 56 ВЕТЧИНИН     АЛЕКСАНДР    1959 1p   "МОСКВА                 52:52  18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 54 ЕФРЕМЧЕВ     ВЛАДИМИР     1987 кмс  СВЕРДЛОВСКАЯ ОБЛ.       53:06  17  1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 58 КОЗЛОВ       ВЛАДИМИР     1946 1p   "МОСКВА                 54:53  16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3    55 ОВЕЧКИН      ВАДИМ        1989 кмс  СВЕРДЛОВСКАЯ ОБЛ.       55:21  15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 52 ЗНАМЕНЩИКОВ  ДМИТРИЙ      1970 змс  СВЕРДЛОВСКАЯ ОБЛ.       56:29  14  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 61 РОМАДИН      НИКОЛАЙ      1949 кмс  МОСКОВСКАЯ ОБЛ.       1:07:04  13  1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6    59 ЕЛЕПИН       ПАВЕЛ        1963 мс   ОМСКАЯ ОБЛ.           1:23:18  12 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7    47 МИЗИНОВ      НИКОЛАЙ      1983 1p   МОСКОВСКАЯ ОБЛ.       1:33:43  11  17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8    60 КОХ          ВИТАЛИЙ      1987 1p   ОМСКАЯ ОБЛ.           1:40:05  10  1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50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  43:4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</w:t>
      </w:r>
      <w:r>
        <w:rPr>
          <w:rFonts w:cs="Arial" w:ascii="Arial" w:hAnsi="Arial"/>
          <w:b/>
          <w:bCs/>
          <w:sz w:val="36"/>
          <w:szCs w:val="36"/>
        </w:rPr>
        <w:t>ЖЕНЩИНЫ</w:t>
      </w:r>
    </w:p>
    <w:p>
      <w:pPr>
        <w:pStyle w:val="Normal"/>
        <w:autoSpaceDE w:val="false"/>
        <w:rPr/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>п/п                                          Фамилия, имя                                    Г.р.   Квал           Коллектив                                            Результат    Очки  Место   Вып</w:t>
      </w:r>
      <w:r>
        <w:rPr>
          <w:rFonts w:cs="Arial" w:ascii="Arial" w:hAnsi="Arial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1    28 МАЛЮГИНА     ЕЛЕНА        1975 мс   СВЕРДЛОВСКАЯ ОБЛ.       41:11  30  1   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2    29 ШЕЛЕПОВА     ИРИНА        1985 мс   СВЕРДЛОВСКАЯ ОБЛ.       41:31  27  2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3    33 ДУЛА         ОЛЬГА        1971 змс  "МОСКВА                 49:35  25  3  КМС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 30 МАЧАНОВА     КСЕНИЯ       1986 кмс  СВЕРДЛОВСКАЯ ОБЛ.       53:13  24  4   </w:t>
      </w:r>
      <w:r>
        <w:rPr>
          <w:rFonts w:cs="Courier New CYR" w:ascii="Courier New CYR" w:hAnsi="Courier New CYR"/>
          <w:sz w:val="20"/>
          <w:szCs w:val="20"/>
          <w:lang w:val="en-US"/>
        </w:rPr>
        <w:t>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26 ЗАЛАЕВА      РИММА        1967 змс  "САНКТ-ПЕТЕРБУРГ        55:29  23  5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6    38 РЕЙЗЕР       ЕЛЕНА        1963 мс   ОМСКАЯ ОБЛ.             56:32  22  6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 I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6 СУТОРМИНА    ТАТЬЯНА      1989 1p   "МОСКВА                 57:11  21  7 </w:t>
      </w:r>
      <w:r>
        <w:rPr>
          <w:rFonts w:cs="Courier New CYR" w:ascii="Courier New CYR" w:hAnsi="Courier New CYR"/>
          <w:sz w:val="20"/>
          <w:szCs w:val="20"/>
          <w:lang w:val="en-US"/>
        </w:rPr>
        <w:t xml:space="preserve">  I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8    40 ВАСИЛЬЕВА    ЭЛЬВИНА      1978 1p   ЧЕЛЯБИНСКАЯ ОБЛ.        59:58  20  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>9    24 МАЗЕИНА      НАДЕЖДА      1988 кмс  "САНКТ-ПЕТЕРБУРГ      1:01:27  19  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0    31 СИЛИНА       ОЛЬГА        1988 1p   СВЕРДЛОВСКАЯ ОБЛ.     1:01:41  18  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1    21 БЛЮДОВА      ОЛЬГА        1968 2p   МОСКОВСКАЯ ОБЛ.       1:02:12  17  1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2    23 РОМАДИНА     НИНА         1946 1p   МОСКОВСКАЯ ОБЛ.       1:06:53  16  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3    25 СТРАТОНОВА   ЛЮБОВЬ       1989 1p   "САНКТ-ПЕТЕРБУРГ      1:09:41  15  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4    22 ДРОЗДОВА     ИРИНА        1969 2p   МОСКОВСКАЯ ОБЛ.       1:10:09  14  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5    37 ТИМИРБУЛАТОВА ЕЛЕНА       2000 змс  ОМСКАЯ ОБЛ.           1:11:56  13  1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16    39 ВЕДЕРНИКОВА  МАРИЯ        1972 3p   СВЕРДЛОВСКАЯ ОБЛ.     2:05:23  12  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Ранг соревнований 750.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0%    57:3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spacing w:lineRule="auto" w:line="2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>И.А.Никитина</w:t>
      </w:r>
    </w:p>
    <w:sectPr>
      <w:headerReference w:type="default" r:id="rId2"/>
      <w:footerReference w:type="default" r:id="rId3"/>
      <w:type w:val="nextPage"/>
      <w:pgSz w:w="11906" w:h="16838"/>
      <w:pgMar w:left="680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ЧЕМПИОНАТ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37:00Z</dcterms:created>
  <dc:creator>User</dc:creator>
  <dc:description/>
  <cp:keywords/>
  <dc:language>en-US</dc:language>
  <cp:lastModifiedBy>User</cp:lastModifiedBy>
  <cp:lastPrinted>2008-07-04T19:05:00Z</cp:lastPrinted>
  <dcterms:modified xsi:type="dcterms:W3CDTF">2008-07-04T15:08:00Z</dcterms:modified>
  <cp:revision>5</cp:revision>
  <dc:subject/>
  <dc:title>           Девушки       </dc:title>
</cp:coreProperties>
</file>