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КЛАСС ДИСТАНЦИИ МС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21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234 ПАВИЛАЙНЕН   АЛЕКСЕЙ      1970 мс   РЕСПУБЛИКА КАРЕЛИЯ      43:33    40     МС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2   230 КУЗЬМИН      СЕРГЕЙ       1986 мс   ПСКОВСКАЯ ОБЛ.          43:37    37     МС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41 ЧЕГАРОВСКИЙ  МИХАИЛ       1987 кмс  ЛЕНИНГРАДСКАЯ ОБЛ       44:48    35 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4   229 ЛАЙШЕВ       АЛЕКСЕЙ      1980 мс   ПСКОВСКАЯ ОБЛ.          45:37    33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5   249 ПАНАСЕНКО    НИКОЛАЙ      1980 мс   ТВЕРЬ,СДЮСШОР           46:27   ЛИЧНО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6   235 ГЛАЗУНОВ     ДЕНИС        1986 мс   РЕСПУБЛИКА КАРЕЛИЯ      47:47    32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7   244 ЕФРЕМКИН     ДМИТРИЙ      1991 кмс  РЕСПУБЛИКА КАРЕЛИЯ      49:52    31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8   248 ШУВАЛОВ      АНДРЕЙ       1987 мс   ТВЕРЬ,СДЮСШОР           51:32   ЛИЧНО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9   242 ПЬЯНКОВ      ДАНИИЛ       1980 мс   ЛЕНИНГРАДСКАЯ ОБЛ       51:53    30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0   240 УХАНОВ       НИКОЛАЙ      1987 кмс  ЛЕНИНГРАДСКАЯ ОБЛ       52:56    29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1   231 ИВАНОВ       НИКОЛАЙ      1986 мс   ПСКОВСКАЯ ОБЛ.          53:56    28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2   247 БЕЛОВ        АЛЕКСАНДР    1972 кмс  ТВЕРЬ,СДЮСШОР           55:23   ЛИЧНО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3   246 БУДАРИН      МАКСИМ       1986 кмс  ТВЕРЬ,СДЮСШОР           58:17   ЛИЧНО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4   250 КАБАЕВ       ЕВГЕНИЙ      1987 кмс  ТУЛЬСКАЯ ОБЛ.           59:16   ЛИЧНО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5   237 ДЬЯЧКОВ      ИЛЬЯ         1982 кмс  РЕСПУБЛИКА КОМИ         59:20    27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6   239 КОСТРОМИН    АЛЕКСАНДР    1982 мс   РЕСПУБЛИКА КОМИ         59:24    26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7   238 ПЕТРОВ       АРТЕМ        1984 кмс  РЕСПУБЛИКА КОМИ       1:02:40    25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8   226 ТЕРЕНТЬЕВ    АНДРЕЙ       1986 кмс  ВЕЛ.НОВГОРОД          1:03:02    24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9   243 СЕРГЕЕВ      ПАВЕЛ        1986 кмс  ТВЕРЬ,СДЮСШОР         1:03:26   ЛИЧНО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20   236 ЧИРКОВ       ВИТАЛИЙ      1982 1p   РЕСПУБЛИКА КОМИ       1:24:01    23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228 НИКИТИН      ИВАН         1988 мс   ПСКОВСКАЯ ОБЛ.       снят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245 ЖЕБУРТОВИЧ   СЕРГЕЙ       1988 кмс  ТВЕРЬ,СДЮСШОР        снят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950.0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44%  1:02:4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Ж21     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439 МИХАЛКО      ИРИНА        1967 мсмк РЕСПУБЛИКА КАРЕЛИЯ      44:48     40    МС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2   442 КАРПОВА      ЛЮДМИЛА      1986 кмс  РЕСПУБЛИКА КОМИ       1:00:20     37    МС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3   446 ШИХОВА       ЛИЛИЯ        1973 мс   ТУЛЬСКАЯ ОБЛ.         1:01:28    ЛИЧНО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4   431 БОБКОВА      ЛЮДМИЛА      1988 кмс  ВЕЛ.ЛУКИ              1:02:56     35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5   440 ЕРМОЛИНА     НАДЕЖДА      1981 кмс  РЕСПУБЛИКА КОМИ       1:04:20     33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6   444 ВАВИЛОВА     АННА         1988 кмс  ЛЕНИНГРАДСКАЯ ОБЛ     1:05:53     32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7   441 БУШКОВСКАЯ   ИРИНА        1984 1p   РЕСПУБЛИКА КОМИ       1:10:15     31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8   435 МАЛЫГИНА     ЕКАТЕРИНА    1981 мс   ПСКОВСКАЯ ОБЛ.        1:10:53     30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9   445 ИВАНОВА      ЕКАТЕРИНА    1980 1p   ЛЕНИНГРАДСКАЯ ОБЛ     1:13:35     29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0   438 ХОМЯКОВА     АЛЕВТИНА     1987 кмс  РЕСПУБЛИКА КАРЕЛИЯ    1:21:26     28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1   436 ВАСИЛЬЕВА    МАРИЯ        1986 мс   ПСКОВСКАЯ ОБЛ.        1:23:49     27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675.0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6%  1:00:55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rFonts w:eastAsia="Calibri"/>
          <w:szCs w:val="16"/>
        </w:rPr>
      </w:pPr>
      <w:r>
        <w:rPr>
          <w:rFonts w:eastAsia="Calibri"/>
          <w:szCs w:val="16"/>
        </w:rPr>
        <w:t xml:space="preserve">    </w:t>
      </w:r>
    </w:p>
    <w:p>
      <w:pPr>
        <w:pStyle w:val="Normal"/>
        <w:ind w:left="720" w:firstLine="720"/>
        <w:rPr>
          <w:szCs w:val="16"/>
        </w:rPr>
      </w:pPr>
      <w:r>
        <w:rPr>
          <w:szCs w:val="16"/>
        </w:rPr>
        <w:t xml:space="preserve">Главный судья                </w:t>
        <w:tab/>
        <w:tab/>
        <w:tab/>
        <w:t xml:space="preserve">                                     Д.В.Никитин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720" w:firstLine="720"/>
        <w:rPr>
          <w:szCs w:val="16"/>
        </w:rPr>
      </w:pPr>
      <w:r>
        <w:rPr>
          <w:szCs w:val="16"/>
        </w:rPr>
        <w:t xml:space="preserve">Главный секретарь             </w:t>
        <w:tab/>
        <w:tab/>
        <w:t xml:space="preserve">                                                  Т.В. Никитина</w:t>
      </w:r>
    </w:p>
    <w:p>
      <w:pPr>
        <w:pStyle w:val="Normal"/>
        <w:spacing w:before="0" w:after="200"/>
        <w:rPr>
          <w:szCs w:val="16"/>
        </w:rPr>
      </w:pPr>
      <w:r>
        <w:rPr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278" w:right="28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7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ФЕДЕРАЦИЯ СПОРТИВНОГО ОРИЕНТИРОВАНИЯ РОССИИ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ГОСУДАРСТВЕННЫЙ КОМИТЕТ ПСКОВСКОЙ ОБЛАСТИ ПО МОЛОДЕЖНОЙ ПОЛИТИКЕ И СПОРТУ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СПОРТИВНЫЙ КЛУБ ОРИЕНТИРОВАНИЯ  «РУСЬ»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ЧЕМПИОНАТ СЕВЕРО-ЗАПАДНОГО ФЕДЕРАЛЬНОГО ОКРУГА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ПРОТОКОЛ РЕЗУЛЬТАТОВ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ДИСЦИПЛИНА КРОСС 0830031511Я</w:t>
    </w:r>
  </w:p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  <w:sz w:val="18"/>
        <w:szCs w:val="18"/>
      </w:rPr>
      <w:t>АЛОЛЬ, ПСКОВСКАЯ ОБЛАСТЬ                                                                                                                                                                   13 июля 2008 г.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9:58:00Z</dcterms:created>
  <dc:creator>User</dc:creator>
  <dc:description/>
  <cp:keywords/>
  <dc:language>en-US</dc:language>
  <cp:lastModifiedBy>User</cp:lastModifiedBy>
  <cp:lastPrinted>2008-07-13T13:54:00Z</cp:lastPrinted>
  <dcterms:modified xsi:type="dcterms:W3CDTF">2008-07-18T16:45:00Z</dcterms:modified>
  <cp:revision>5</cp:revision>
  <dc:subject/>
  <dc:title>           М10     </dc:title>
</cp:coreProperties>
</file>