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-1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29 МУРАШКО      ДЕНИС        1p   СПб,БАЛТИЙСКИЙ БЕРЕГ    15:48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30 СЕРГЕЕВ      ДАНИЭЛ       1p   СПб,БАЛТИЙСКИЙ БЕРЕГ    19:33    03:45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32 БОНДАРЕНКО   ВАЛЕРА       1p   СПб,БАЛТИЙСКИЙ БЕРЕГ    19:49    04:0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28 ПОНОМАРЁВ    РОМАН        1p   РЕСПУБЛИКА КАРЕЛИЯ      21:30    05:4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31 СЕТКОВ       СЕРГЕЙ       1p   СПб,БАЛТИЙСКИЙ БЕРЕГ    21:55    06:07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3 МАКРУШИН     СЕРГЕЙ       1p   СПб,БАЛТИЙСКИЙ БЕРЕГ    27:09    11:2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34 ДЕРЖАНОВСКИЙ ИЛЬЯ         3p   ТВЕРЬ,СДЮСШОР           27:29    11:4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-1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77 ЕФИМОВ       ПАВЕЛ        кмс  РЕСПУБЛИКА КАРЕЛИЯ      25:48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178 БРОВКИН      ИВАН         1p   СПб,БАЛТИЙСКИЙ БЕРЕГ    28:46    02:5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67 ПОКУДИН      СТАС              ПСКОВ,РУСЬ              36:54    11:0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80 ШМЕЛЕВ       ДЕНИС        2p   ТВЕРЬ,СДЮСШОР           40:36    14:4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81 СУХАНОВ      АЛЕКСАНДР    1p   ТУЛЬСКАЯ ОБЛ.           43:32    17:44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79 БРОВКИН      АРТЕМ        1p   СПб,БАЛТИЙСКИЙ БЕРЕГ    45:40    19:5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82 УШАКОВ       МИХАИЛ       3ю   ПСКОВСКАЯ ОБЛ.        1:13:28    47:4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8-1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1 МАСЛОВСКИЙ   ДМИТРИЙ      кмс  СПб,БАЛТИЙСКИЙ БЕРЕГ    26:15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02 ПЕТРОВ       МИХАИЛ       кмс  ТУЛЬСКАЯ ОБЛ.           26:47    00:32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99 НАЗАРОВ      КОНСТАНТИН   кмс  РЕСПУБЛИКА КАРЕЛИЯ      34:33    08:1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03 УШАКОВ       АЛЕКСАНДР    1p   ПСКОВСКАЯ ОБЛ.          35:15    09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00 БРОВКИН      ФЕДОР        1p   СПб,БАЛТИЙСКИЙ БЕРЕГ  1:14:37    48:2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0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25 САМСОНЕНКОВ  ЮРИЙ         1p   ПСКОВСКАЯ ОБЛ.          33:42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41 ЧЕГАРОВСКИЙ  МИХАИЛ       кмс  СПБ,БАЛТ.БЕРЕГ(MS)      28:08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35 ГЛАЗУНОВ     ДЕНИС        мс   РЕСПУБЛИКА КАРЕЛИЯ      28:14    00:0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34 ПАВИЛАЙНЕН   АЛЕКСЕЙ      мс   РЕСПУБЛИКА КАРЕЛИЯ      28:54    00:4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29 ЛАЙШЕВ       АЛЕКСЕЙ      мс   ПСКОВСКАЯ ОБЛ.          29:11    01:0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30 КУЗЬМИН      СЕРГЕЙ       мс   ПСКОВСКАЯ ОБЛ.          29:46    01:3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42 ПЬЯНКОВ      ДАНИИЛ       мс   СПб,БАЛТИЙСКИЙ БЕРЕГ    29:58    01:5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45 ЖЕБУРТОВИЧ   СЕРГЕЙ       кмс  ТВЕРЬ,СДЮСШОР           30:24    02:1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49 ПАНАСЕНКО    НИКОЛАЙ      мс   ТВЕРЬ,СДЮСШОР           30:32    02:24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44 ЕФРЕМКИН     ДМИТРИЙ      кмс  РЕСПУБЛИКА КАРЕЛИЯ      31:31    03:2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47 БЕЛОВ        АЛЕКСАНДР    кмс  ТВЕРЬ,СДЮСШОР           34:09    06:0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48 ШУВАЛОВ      АНДРЕЙ       мс   ТВЕРЬ,СДЮСШОР           38:03    09:5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239 КОСТРОМИН    АЛЕКСАНДР    мс   РЕСПУБЛИКА КОМИ         38:04    09:5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43 СЕРГЕЕВ      ПАВЕЛ        кмс  ТВЕРЬ,СДЮСШОР           38:40    10:32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28 НИКИТИН      ИВАН         мс   ПСКОВСКАЯ ОБЛ.          40:33    12:2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50 КАБАЕВ       ЕВГЕНИЙ      кмс  ТУЛЬСКАЯ ОБЛ.           43:43    15:35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36 ЧИРКОВ       ВИТАЛИЙ      1p   РЕСПУБЛИКА КОМИ         44:29    16:21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26 ТЕРЕНТЬЕВ    АНДРЕЙ       кмс  ВЕЛ.НОВГОРОД            47:59    19:5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46 БУДАРИН      МАКСИМ       кмс  ТВЕРЬ,СДЮСШОР         1:01:02    32:54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32 ГИАЦИНТОВ    АЛЕКСЕЙ      1p   ПСКОВСКАЯ ОБЛ.    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40 УХАНОВ       НИКОЛАЙ      кмс  СПБ,БАЛТ.БЕРЕГ(MS)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37 ДЬЯЧКОВ      ИЛЬЯ         кмс  РЕСПУБЛИКА КОМИ   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38 ПЕТРОВ       АРТЕМ        кмс  РЕСПУБЛИКА КОМИ   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950.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4%    40:3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4-1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70 ГУМЕНЮК      ОЛЬГА        3ю   ПСКОВСКАЯ ОБЛ.          27:03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71 МЕРКУШЕНКОВА ВЕРА              ПСКОВСКАЯ ОБЛ.          27:31    00:2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-1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05 ЦВЕТКОВА     АЛИНА        1p   СПб,БАЛТИЙСКИЙ БЕРЕГ    23:02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06 КУЗНЕЦОВА    ЕКАТЕРИНА    1p   СПб,БАЛТИЙСКИЙ БЕРЕГ    37:24    14:22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403 ЮРЬЕВА       ЛЮБОВЬ       1p   ЗАПОЛЯРНЫЙ,ДДТ </w:t>
      </w:r>
      <w:r>
        <w:rPr>
          <w:rFonts w:cs="Courier New" w:ascii="Courier New" w:hAnsi="Courier New"/>
          <w:sz w:val="20"/>
          <w:szCs w:val="20"/>
        </w:rPr>
        <w:t xml:space="preserve">№2       50:42    27:4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-1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17 СУХАНОВА     ВАЛЕНТИНА    1p   ТУЛЬСКАЯ ОБЛ.           55:29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15 КОВАЛЕНКО    ОЛЬГА        1p   ПСКОВСКАЯ ОБЛ.        1:08:42    13:1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0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32 БУЛАВИНА     ТАТЬЯНА      1p   ТУЛЬСКАЯ ОБЛ.           59:52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39 МИХАЛКО      ИРИНА        мсмк РЕСПУБЛИКА КАРЕЛИЯ      29:04    00:0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46 ШИХОВА       ЛИЛИЯ        мс   ТУЛЬСКАЯ ОБЛ.           32:12    03:0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435 МАЛЫГИНА     ЕКАТЕРИНА    мс   ПСКОВСКАЯ ОБЛ.          34:51    05:47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438 ХОМЯКОВА     АЛЕВТИНА     кмс  РЕСПУБЛИКА КАРЕЛИЯ      41:36    12:32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445 ИВАНОВА      ЕКАТЕРИНА    1p   СПб,БАЛТИЙСКИЙ БЕРЕГ    51:24    22:20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441 БУШКОВСКАЯ   ИРИНА        1p   РЕСПУБЛИКА КОМИ         52:25    23:2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31 БОБКОВА      ЛЮДМИЛА      кмс  ВЕЛ.ЛУКИ                54:47    25:4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436 ВАСИЛЬЕВА    МАРИЯ        мс   ПСКОВСКАЯ ОБЛ.          55:37    26:33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444 ВАВИЛОВА     АННА         кмс  СПБ,БАЛТ.БЕРЕГ(MS)      57:52    28:4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440 ЕРМОЛИНА     НАДЕЖДА      кмс  РЕСПУБЛИКА КОМИ       1:05:55    36:51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442 КАРПОВА      ЛЮДМИЛА      кмс  РЕСПУБЛИКА КОМИ   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50.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  39:31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spacing w:before="0" w:after="200"/>
        <w:rPr>
          <w:rFonts w:ascii="Courier New CYR" w:hAnsi="Courier New CYR" w:cs="Courier New CYR"/>
          <w:sz w:val="20"/>
          <w:szCs w:val="16"/>
        </w:rPr>
      </w:pPr>
      <w:r>
        <w:rPr>
          <w:rFonts w:cs="Courier New CYR" w:ascii="Courier New CYR" w:hAnsi="Courier New CYR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78" w:right="28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ФЕДЕРАЦИЯ СПОРТИВНОГО ОРИЕНТИРОВАНИЯ РОССИИ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ГОСУДАРСТВЕННЫЙ КОМИТЕТ ПСКОВСКОЙ ОБЛАСТИ ПО МОЛОДЕЖНОЙ ПОЛИТИКЕ И СПОРТ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ПОРТИВНЫЙ КЛУБ ОРИЕНТИРОВАНИЯ  «РУСЬ»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ЧЕМПИОНАТ ПЕРВЕНСТВО СЕВЕРО-ЗАПАДНОГО ФЕДЕРАЛЬНОГО ОКРУГА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РОТОКОЛ РЕЗУЛЬТАТОВ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АЛОЛЬ, ПСКОВСКАЯ ОБЛАСТЬ                                                                                                                                                                   11 июля 2008 г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00:00Z</dcterms:created>
  <dc:creator>User</dc:creator>
  <dc:description/>
  <cp:keywords/>
  <dc:language>en-US</dc:language>
  <cp:lastModifiedBy>User</cp:lastModifiedBy>
  <cp:lastPrinted>2008-07-13T13:54:00Z</cp:lastPrinted>
  <dcterms:modified xsi:type="dcterms:W3CDTF">2008-07-18T11:00:00Z</dcterms:modified>
  <cp:revision>2</cp:revision>
  <dc:subject/>
  <dc:title>           М10     </dc:title>
</cp:coreProperties>
</file>