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М14 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129 МУРАШКО      ДЕНИС        1p   СПб,БАЛТИЙСКИЙ БЕРЕГ    37:09    00:00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131 СЕТКОВ       СЕРГЕЙ       1p   СПб,БАЛТИЙСКИЙ БЕРЕГ    47:48    10:39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132 БОНДАРЕНКО   ВАЛЕРА       1p   СПб,БАЛТИЙСКИЙ БЕРЕГ    48:27    11:18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128 ПОНОМАРЁВ    РОМАН        1p   РЕСПУБЛИКА КАРЕЛИЯ      49:01    11:52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134 ДЕРЖАНОВСКИЙ ИЛЬЯ         3p   ТВЕРЬ,СДЮСШОР           56:02    18:53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133 МАКРУШИН     СЕРГЕЙ       1p   СПб,БАЛТИЙСКИЙ БЕРЕГ  1:02:53    25:44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130 СЕРГЕЕВ      ДАНИЭЛ       1p   СПб,БАЛТИЙСКИЙ БЕРЕГ  1:03:11    26:02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sz w:val="20"/>
          <w:szCs w:val="20"/>
        </w:rPr>
        <w:t>Ранг соревнований не определяетс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М16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177 ЕФИМОВ       ПАВЕЛ        кмс  РЕСПУБЛИКА КАРЕЛИЯ      43:07    00:00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179 БРОВКИН      АРТЕМ        1p   СПб,БАЛТИЙСКИЙ БЕРЕГ  1:07:42    24:35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182 УШАКОВ       МИХАИЛ       3ю   ПСКОВСКАЯ ОБЛ.        1:09:17    26:10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180 ШМЕЛЕВ       ДЕНИС        2p   ТВЕРЬ,СДЮСШОР         1:10:34    27:27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181 СУХАНОВ      АЛЕКСАНДР    1p   ТУЛЬСКАЯ ОБЛ.         1:11:02    27:55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167 ПОКУДИН      СТАС              ПСКОВ,РУСЬ            1:25:08    42:01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178 БРОВКИН      ИВАН         1p   СПб,БАЛТИЙСКИЙ БЕРЕГ снят   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sz w:val="20"/>
          <w:szCs w:val="20"/>
        </w:rPr>
        <w:t>Ранг соревнований не определяетс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М18 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202 ПЕТРОВ       МИХАИЛ       кмс  ТУЛЬСКАЯ ОБЛ.           51:21    00:00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201 МАСЛОВСКИЙ   ДМИТРИЙ      кмс  СПб,БАЛТИЙСКИЙ БЕРЕГ    52:29    01:08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200 БРОВКИН      ФЕДОР        1p   СПб,БАЛТИЙСКИЙ БЕРЕГ  1:19:53    28:32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203 УШАКОВ       АЛЕКСАНДР    1p   ПСКОВСКАЯ ОБЛ.        1:24:48    33:27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199 НАЗАРОВ      КОНСТАНТИН   кмс  РЕСПУБЛИКА КАРЕЛИЯ    1:30:46    39:25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sz w:val="20"/>
          <w:szCs w:val="20"/>
        </w:rPr>
        <w:t>Ранг соревнований не определяется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М20   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225 САМСОНЕНКОВ  ЮРИЙ         1p   ПСКОВСКАЯ ОБЛ.          50:35    00:00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sz w:val="20"/>
          <w:szCs w:val="20"/>
        </w:rPr>
        <w:t>Ранг соревнований не определяется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М21   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234 ПАВИЛАЙНЕН   АЛЕКСЕЙ      мс   РЕСПУБЛИКА КАРЕЛИЯ      55:30    00:00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241 ЧЕГАРОВСКИЙ  МИХАИЛ       кмс  СПБ,БАЛТ.БЕРЕГ(MS)      58:20    02:50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240 УХАНОВ       НИКОЛАЙ      кмс  СПБ,БАЛТ.БЕРЕГ(MS)      58:31    03:01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229 ЛАЙШЕВ       АЛЕКСЕЙ      мс   ПСКОВСКАЯ ОБЛ.        1:02:03    06:33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228 НИКИТИН      ИВАН         мс   ПСКОВСКАЯ ОБЛ.        1:02:18    06:48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230 КУЗЬМИН      СЕРГЕЙ       мс   ПСКОВСКАЯ ОБЛ.        1:02:29    06:59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244 ЕФРЕМКИН     ДМИТРИЙ      кмс  РЕСПУБЛИКА КАРЕЛИЯ    1:03:39    08:09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242 ПЬЯНКОВ      ДАНИИЛ       мс   СПб,БАЛТИЙСКИЙ БЕРЕГ  1:04:43    09:13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237 ДЬЯЧКОВ      ИЛЬЯ         кмс  РЕСПУБЛИКА КОМИ       1:05:05    09:35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 249 ПАНАСЕНКО    НИКОЛАЙ      мс   ТВЕРЬ,СДЮСШОР         1:05:42    10:12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 248 ШУВАЛОВ      АНДРЕЙ       мс   ТВЕРЬ,СДЮСШОР         1:08:18    12:48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 239 КОСТРОМИН    АЛЕКСАНДР    мс   РЕСПУБЛИКА КОМИ       1:10:02    14:32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 245 ЖЕБУРТОВИЧ   СЕРГЕЙ       кмс  ТВЕРЬ,СДЮСШОР         1:10:15    14:45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4   250 КАБАЕВ       ЕВГЕНИЙ      кмс  ТУЛЬСКАЯ ОБЛ.         1:10:23    14:53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5   243 СЕРГЕЕВ      ПАВЕЛ        кмс  ТВЕРЬ,СДЮСШОР         1:13:57    18:27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6   235 ГЛАЗУНОВ     ДЕНИС        мс   РЕСПУБЛИКА КАРЕЛИЯ    1:18:35    23:05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7   226 ТЕРЕНТЬЕВ    АНДРЕЙ       кмс  ВЕЛ.НОВГОРОД          1:18:45    23:15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8   236 ЧИРКОВ       ВИТАЛИЙ      1p   РЕСПУБЛИКА КОМИ       1:21:35    26:05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9   238 ПЕТРОВ       АРТЕМ        кмс  РЕСПУБЛИКА КОМИ       1:24:17    28:47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0   246 БУДАРИН      МАКСИМ       кмс  ТВЕРЬ,СДЮСШОР         2:00:42  1:05:12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1   232 ГИАЦИНТОВ    АЛЕКСЕЙ      1p   ПСКОВСКАЯ ОБЛ.       снят   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2   247 БЕЛОВ        АЛЕКСАНДР    кмс  ТВЕРЬ,СДЮСШОР        снят   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Ранг соревнований 950.0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1р 144%  1:19:55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Ж14 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371 МЕРКУШЕНКОВА ВЕРА              ПСКОВСКАЯ ОБЛ.          52:45    00:00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370 ГУМЕНЮК      ОЛЬГА        3ю   ПСКОВСКАЯ ОБЛ.          54:00    01:15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sz w:val="20"/>
          <w:szCs w:val="20"/>
        </w:rPr>
        <w:t>Ранг соревнований не определяетс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Ж16 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405 ЦВЕТКОВА     АЛИНА        1p   СПб,БАЛТИЙСКИЙ БЕРЕГ    42:28    00:00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403 ЮРЬЕВА       ЛЮБОВЬ       1p   ЗАПОЛЯРНЫЙ,ДДТ </w:t>
      </w:r>
      <w:r>
        <w:rPr>
          <w:rFonts w:cs="Courier New" w:ascii="Courier New" w:hAnsi="Courier New"/>
          <w:sz w:val="20"/>
          <w:szCs w:val="20"/>
        </w:rPr>
        <w:t xml:space="preserve">№2     1:22:11    39:43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sz w:val="20"/>
          <w:szCs w:val="20"/>
        </w:rPr>
        <w:t>Ранг соревнований не определяетс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Ж18 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417 СУХАНОВА     ВАЛЕНТИНА    1p   ТУЛЬСКАЯ ОБЛ.         1:19:54    00:00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415 КОВАЛЕНКО    ОЛЬГА        1p   ПСКОВСКАЯ ОБЛ.        1:46:21    26:27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sz w:val="20"/>
          <w:szCs w:val="20"/>
        </w:rPr>
        <w:t>Ранг соревнований не определяется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Ж20   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432 БУЛАВИНА     ТАТЬЯНА      1p   ТУЛЬСКАЯ ОБЛ.         1:53:46    00:00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sz w:val="20"/>
          <w:szCs w:val="20"/>
        </w:rPr>
        <w:t>Ранг соревнований не определяется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Ж21   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439 МИХАЛКО      ИРИНА        мсмк РЕСПУБЛИКА КАРЕЛИЯ      56:01    00:00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446 ШИХОВА       ЛИЛИЯ        мс   ТУЛЬСКАЯ ОБЛ.         1:10:06    14:05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435 МАЛЫГИНА     ЕКАТЕРИНА    мс   ПСКОВСКАЯ ОБЛ.        1:16:28    20:27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431 БОБКОВА      ЛЮДМИЛА      кмс  ВЕЛ.ЛУКИ              1:19:18    23:17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440 ЕРМОЛИНА     НАДЕЖДА      кмс  РЕСПУБЛИКА КОМИ       1:26:47    30:46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444 ВАВИЛОВА     АННА         кмс  СПБ,БАЛТ.БЕРЕГ(MS)    1:28:20    32:19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441 БУШКОВСКАЯ   ИРИНА        1p   РЕСПУБЛИКА КОМИ       1:32:02    36:01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445 ИВАНОВА      ЕКАТЕРИНА    1p   СПб,БАЛТИЙСКИЙ БЕРЕГ  1:35:07    39:06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442 КАРПОВА      ЛЮДМИЛА      кмс  РЕСПУБЛИКА КОМИ       1:37:47    41:46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 438 ХОМЯКОВА     АЛЕВТИНА     кмс  РЕСПУБЛИКА КАРЕЛИЯ    1:43:52    47:51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 436 ВАСИЛЬЕВА    МАРИЯ        мс   ПСКОВСКАЯ ОБЛ.        1:51:01    55:00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Ранг соревнований 675.0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1р 136%  1:16:10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spacing w:before="0" w:after="200"/>
        <w:rPr>
          <w:rFonts w:ascii="Courier New CYR" w:hAnsi="Courier New CYR" w:cs="Courier New CYR"/>
          <w:sz w:val="20"/>
          <w:szCs w:val="16"/>
        </w:rPr>
      </w:pPr>
      <w:r>
        <w:rPr>
          <w:rFonts w:cs="Courier New CYR" w:ascii="Courier New CYR" w:hAnsi="Courier New CYR"/>
          <w:sz w:val="20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278" w:right="284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 CYR">
    <w:charset w:val="cc"/>
    <w:family w:val="modern"/>
    <w:pitch w:val="default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7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ФЕДЕРАЦИЯ СПОРТИВНОГО ОРИЕНТИРОВАНИЯ РОССИИ</w:t>
    </w:r>
  </w:p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ГОСУДАРСТВЕННЫЙ КОМИТЕТ ПСКОВСКОЙ ОБЛАСТИ ПО МОЛОДЕЖНОЙ ПОЛИТИКЕ И СПОРТУ</w:t>
    </w:r>
  </w:p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СПОРТИВНЫЙ КЛУБ ОРИЕНТИРОВАНИЯ  «РУСЬ»</w:t>
    </w:r>
  </w:p>
  <w:p>
    <w:pPr>
      <w:pStyle w:val="Header"/>
      <w:spacing w:lineRule="auto" w:line="240" w:before="0" w:after="0"/>
      <w:jc w:val="center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ЧЕМПИОНАТ ПЕРВЕНСТВО СЕВЕРО-ЗАПАДНОГО ФЕДЕРАЛЬНОГО ОКРУГА</w:t>
    </w:r>
  </w:p>
  <w:p>
    <w:pPr>
      <w:pStyle w:val="Header"/>
      <w:spacing w:lineRule="auto" w:line="240" w:before="0" w:after="0"/>
      <w:jc w:val="center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ПРОТОКОЛ РЕЗУЛЬТАТОВ</w:t>
    </w:r>
  </w:p>
  <w:p>
    <w:pPr>
      <w:pStyle w:val="Header"/>
      <w:spacing w:lineRule="auto" w:line="240" w:before="0" w:after="0"/>
      <w:rPr/>
    </w:pPr>
    <w:r>
      <w:rPr>
        <w:rFonts w:cs="Times New Roman" w:ascii="Times New Roman" w:hAnsi="Times New Roman"/>
        <w:sz w:val="18"/>
        <w:szCs w:val="18"/>
      </w:rPr>
      <w:t>АЛОЛЬ, ПСКОВСКАЯ ОБЛАСТЬ                                                                                                                                                                   12 июля 2008 г.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11:02:00Z</dcterms:created>
  <dc:creator>User</dc:creator>
  <dc:description/>
  <cp:keywords/>
  <dc:language>en-US</dc:language>
  <cp:lastModifiedBy>User</cp:lastModifiedBy>
  <cp:lastPrinted>2008-07-13T13:54:00Z</cp:lastPrinted>
  <dcterms:modified xsi:type="dcterms:W3CDTF">2008-07-19T12:15:00Z</dcterms:modified>
  <cp:revision>3</cp:revision>
  <dc:subject/>
  <dc:title>           М10     </dc:title>
</cp:coreProperties>
</file>