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4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1   130 СЕРГЕЕВ      ДАНИЭЛ       1994 1p   ЛЕНИНГРАДСКАЯ ОБЛ.      29:41    00:00  40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2   128 ПОНОМАРЁВ    РОМАН        1994 1p   РЕСПУБЛИКА КАРЕЛИЯ      31:31    01:50  37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3   134 ДЕРЖАНОВСКИЙ ИЛЬЯ         1994 3p   ТВЕРЬ,СДЮСШОР           32:09    02:28  ЛИЧНО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4   129 МУРАШКО      ДЕНИС        1994 1p   ЛЕНИНГРАДСКАЯ ОБЛ.      32:45    03:04  35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5   133 МАКРУШИН     СЕРГЕЙ       1995 1p   ЛЕНИНГРАДСКАЯ ОБЛ.      34:03    04:22  3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131 СЕТКОВ       СЕРГЕЙ       1995 1p   ЛЕНИНГРАДСКАЯ ОБЛ.      снят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132 БОНДАРЕНКО   ВАЛЕРА       1995 1p   ЛЕНИНГРАДСКАЯ ОБЛ.      снят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16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1   177 ЕФИМОВ       ПАВЕЛ        1992 кмс  РЕСПУБЛИКА КАРЕЛИЯ      46:06    00:00   40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2   182 УШАКОВ       МИХАИЛ       1993 3ю   ПСКОВСКАЯ ОБЛ.          51:57    05:51   37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3   178 БРОВКИН      ИВАН         1993 1p   ЛЕНИНГРАДСКАЯ ОБЛ.      52:31    06:25   35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4   180 ШМЕЛЕВ       ДЕНИС        1992 2p   ТВЕРЬ,СДЮСШОР           53:09    07:03  ЛИЧНО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5   179 БРОВКИН      АРТЕМ        1993 1p   ЛЕНИНГРАДСКАЯ ОБЛ.      57:18    11:12   33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6   181 СУХАНОВ      АЛЕКСАНДР    1993 1p   ТУЛЬСКАЯ ОБЛ.         1:01:59    15:53  ЛИЧНО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7   167 ПОКУДИН      СТАС         2000      ПСКОВ,РУСЬ            1:12:19    26:13   32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>М18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1   202 ПЕТРОВ       МИХАИЛ       1990 кмс  ТУЛЬСКАЯ ОБЛ.           44:51    00:00  ЛИЧНО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2   201 МАСЛОВСКИЙ   ДМИТРИЙ      1991 кмс  ЛЕНИНГРАДСКАЯ ОБЛ.      50:11    05:20   40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3   199 НАЗАРОВ      КОНСТАНТИН   1990 кмс  РЕСПУБЛИКА КАРЕЛИЯ      58:05    13:14   37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4   203 УШАКОВ       АЛЕКСАНДР    1991 1p   ПСКОВСКАЯ ОБЛ.        1:19:01    34:10   35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5   200 БРОВКИН      ФЕДОР        1991 1p   ЛЕНИНГРАДСКАЯ ОБЛ.    2:01:25  1:16:34   3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 xml:space="preserve">Ж14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1   371 МЕРКУШЕНКОВА ВЕРА         1993      ПСКОВСКАЯ ОБЛ.        1:21:57    00:00   40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2   370 ГУМЕНЮК      ОЛЬГА        1994 3ю   ПСКОВСКАЯ ОБЛ.        1:23:11    01:14   3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6 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1   405 ЦВЕТКОВА     АЛИНА        1993 1p   ЛЕНИНГРАДСКАЯ ОБЛ       40:05    00:00   4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403 ЮРЬЕВА       ЛЮБОВЬ       1992 1p   ЗАПОЛЯРНЫЙ,ДДТ </w:t>
      </w:r>
      <w:r>
        <w:rPr>
          <w:rFonts w:cs="Courier New" w:ascii="Courier New" w:hAnsi="Courier New"/>
          <w:sz w:val="20"/>
          <w:szCs w:val="20"/>
        </w:rPr>
        <w:t>№2     1:03:22    23:17   3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18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1   417 СУХАНОВА     ВАЛЕНТИНА    1990 1p   ТУЛЬСКАЯ ОБЛ.         1:21:43    00:00  ЛИЧНО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2   415 КОВАЛЕНКО    ОЛЬГА        1990 1p   ПСКОВСКАЯ ОБЛ.        1:37:35    15:52   4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 xml:space="preserve">М20   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1   225 САМСОНЕНКОВ  ЮРИЙ         1989 1p   ПСКОВСКАЯ ОБЛ.        1:12:05            4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20   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1   432 БУЛАВИНА     ТАТЬЯНА      1989 1p   ТУЛЬСКАЯ ОБЛ.         1:03:42           ЛИЧНО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</w:p>
    <w:p>
      <w:pPr>
        <w:pStyle w:val="Normal"/>
        <w:rPr>
          <w:rFonts w:ascii="Courier New CYR" w:hAnsi="Courier New CYR" w:cs="Courier New CYR"/>
          <w:sz w:val="20"/>
          <w:szCs w:val="16"/>
        </w:rPr>
      </w:pPr>
      <w:r>
        <w:rPr>
          <w:rFonts w:cs="Courier New CYR" w:ascii="Courier New CYR" w:hAnsi="Courier New CYR"/>
          <w:sz w:val="20"/>
          <w:szCs w:val="16"/>
        </w:rPr>
      </w:r>
    </w:p>
    <w:p>
      <w:pPr>
        <w:pStyle w:val="Normal"/>
        <w:ind w:left="720" w:firstLine="720"/>
        <w:rPr>
          <w:szCs w:val="16"/>
        </w:rPr>
      </w:pPr>
      <w:r>
        <w:rPr>
          <w:szCs w:val="16"/>
        </w:rPr>
        <w:t xml:space="preserve">Главный судья                </w:t>
        <w:tab/>
        <w:tab/>
        <w:tab/>
        <w:t xml:space="preserve">                                     Д.В.Никитин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200"/>
        <w:ind w:left="720" w:firstLine="720"/>
        <w:rPr>
          <w:szCs w:val="16"/>
        </w:rPr>
      </w:pPr>
      <w:r>
        <w:rPr>
          <w:szCs w:val="16"/>
        </w:rPr>
        <w:t xml:space="preserve">Главный секретарь             </w:t>
        <w:tab/>
        <w:tab/>
        <w:t xml:space="preserve">                                                  Т.В. Никитина</w:t>
      </w:r>
    </w:p>
    <w:sectPr>
      <w:headerReference w:type="default" r:id="rId2"/>
      <w:footerReference w:type="default" r:id="rId3"/>
      <w:type w:val="nextPage"/>
      <w:pgSz w:w="12240" w:h="15840"/>
      <w:pgMar w:left="278" w:right="28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7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ФЕДЕРАЦИЯ СПОРТИВНОГО ОРИЕНТИРОВАНИЯ РОССИИ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ГОСУДАРСТВЕННЫЙ КОМИТЕТ ПСКОВСКОЙ ОБЛАСТИ ПО МОЛОДЕЖНОЙ ПОЛИТИКЕ И СПОРТУ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СПОРТИВНЫЙ КЛУБ ОРИЕНТИРОВАНИЯ  «РУСЬ»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ПЕРВЕНСТВО  СЕВЕРО-ЗАПАДНОГО ФЕДЕРАЛЬНОГО ОКРУГА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ПРОТОКОЛ РЕЗУЛЬТАТОВ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ДИСЦИПЛИНА КРОСС 0830031511Я</w:t>
    </w:r>
  </w:p>
  <w:p>
    <w:pPr>
      <w:pStyle w:val="Header"/>
      <w:spacing w:lineRule="auto" w:line="240" w:before="0" w:after="0"/>
      <w:rPr/>
    </w:pPr>
    <w:r>
      <w:rPr>
        <w:rFonts w:cs="Times New Roman" w:ascii="Times New Roman" w:hAnsi="Times New Roman"/>
        <w:sz w:val="18"/>
        <w:szCs w:val="18"/>
      </w:rPr>
      <w:t>АЛОЛЬ, ПСКОВСКАЯ ОБЛАСТЬ                                                                                                                                                                   13 июля 2008 г.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09:30:00Z</dcterms:created>
  <dc:creator>User</dc:creator>
  <dc:description/>
  <cp:keywords/>
  <dc:language>en-US</dc:language>
  <cp:lastModifiedBy>User</cp:lastModifiedBy>
  <cp:lastPrinted>2008-07-13T13:46:00Z</cp:lastPrinted>
  <dcterms:modified xsi:type="dcterms:W3CDTF">2008-07-13T10:07:00Z</dcterms:modified>
  <cp:revision>4</cp:revision>
  <dc:subject/>
  <dc:title>           М10     </dc:title>
</cp:coreProperties>
</file>