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КОММЕРЧЕСКОЕ ПРЕДЛОЖЕНИЕ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>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«ПСКОВЭЛЕКТРОСВЯЗЬ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t>НА ПОДКЛЮЧЕНИЕ К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21"/>
        <w:tabs>
          <w:tab w:val="clear" w:pos="708"/>
          <w:tab w:val="left" w:pos="2700" w:leader="none"/>
        </w:tabs>
        <w:ind w:hanging="0"/>
        <w:rPr/>
      </w:pPr>
      <w:r>
        <w:rPr/>
        <w:t>РЕГИОНАЛЬНОЙ СЕТИ ПЕРЕДАЧИ ДАННЫХ</w:t>
      </w:r>
    </w:p>
    <w:p>
      <w:pPr>
        <w:pStyle w:val="21"/>
        <w:tabs>
          <w:tab w:val="clear" w:pos="708"/>
          <w:tab w:val="left" w:pos="270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2700" w:leader="none"/>
        </w:tabs>
        <w:ind w:hanging="0"/>
        <w:rPr/>
      </w:pPr>
      <w:r>
        <w:rPr/>
        <w:t>«РИТКС»</w:t>
      </w:r>
      <w:r>
        <w:br w:type="page"/>
      </w:r>
    </w:p>
    <w:p>
      <w:pPr>
        <w:pStyle w:val="21"/>
        <w:tabs>
          <w:tab w:val="clear" w:pos="708"/>
          <w:tab w:val="left" w:pos="2700" w:leader="none"/>
        </w:tabs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Региональная информационно-телекоммуникационная компьютерная сеть (РИТКС) была создана на территории Псковской области в 1995 году совместно с Институтом проблем информатики Российской Академии в Наук, учитывая программу информатизации России Комитета РФ по информатизации, в кооперации с другими научными организациями (научно-производственным центром “САПСАН” РАН РФ - </w:t>
      </w:r>
      <w:r>
        <w:rPr>
          <w:i/>
        </w:rPr>
        <w:t>один из первых отечественных центров построения интегрированных вычислительных сетей, мощных сетевых рабочих станций</w:t>
      </w:r>
      <w:r>
        <w:rPr/>
        <w:t xml:space="preserve"> и проч.). Началом работ был выход совместного распоряжения Роскоминформа и Администрации Псковской области 30 мая 1993 года.</w:t>
      </w:r>
    </w:p>
    <w:p>
      <w:pPr>
        <w:pStyle w:val="Normal"/>
        <w:jc w:val="both"/>
        <w:rPr/>
      </w:pPr>
      <w:r>
        <w:rPr/>
        <w:tab/>
        <w:t xml:space="preserve">В начале 2000 года была произведена полная модернизация сети совместно с ЗАО «АМТ Груп», золотым партнером компан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- мирового лидера в производстве телекоммуникационного оборудования, с заменой всего оборудования и программного обеспечения узла управления.</w:t>
      </w:r>
    </w:p>
    <w:p>
      <w:pPr>
        <w:pStyle w:val="Normal"/>
        <w:ind w:firstLine="708"/>
        <w:jc w:val="both"/>
        <w:rPr/>
      </w:pPr>
      <w:r>
        <w:rPr/>
        <w:t xml:space="preserve">Что такое РИТКС ?:       </w:t>
      </w:r>
    </w:p>
    <w:p>
      <w:pPr>
        <w:pStyle w:val="Normal"/>
        <w:jc w:val="both"/>
        <w:rPr/>
      </w:pPr>
      <w:r>
        <w:rPr/>
        <w:tab/>
        <w:t>Региональная информационно-телекоммуникационная компьютерная сеть (РИТКС) Псковской области является сетью передачи данных с коммутацией пакетов, что обеспечивает надежную информационную передачу, низкую стоимость, высокую загрузку каналов и максимальную достоверность. Сеть построена по утвержденным Международным консультативным комитетом по телеграфии и телефонии  стандартам и является универсальной распределенной компьютерной сетью с современными сетевыми телекоммуникационными ресурсами.</w:t>
      </w:r>
    </w:p>
    <w:p>
      <w:pPr>
        <w:pStyle w:val="Normal"/>
        <w:jc w:val="both"/>
        <w:rPr/>
      </w:pPr>
      <w:r>
        <w:rPr/>
        <w:tab/>
        <w:t>Для РИТКС характерны многие черты подобных сетей: открытость, т.е. соответствие эталонной модели Международной организации стандартов, что позволяет использовать в ней одинаковым образом работающие компьютеры различных типов разных производителей; надежность; дружественный интерфейс, когда пользователю предоставляются система помощи, простота ввода данных и команд, ясное и удобное представление информации на экране дисплея  и многое другое.</w:t>
      </w:r>
    </w:p>
    <w:p>
      <w:pPr>
        <w:pStyle w:val="Normal"/>
        <w:ind w:firstLine="708"/>
        <w:jc w:val="both"/>
        <w:rPr/>
      </w:pPr>
      <w:r>
        <w:rPr/>
        <w:t>РИТКС, охватывая территорию всего региона, имеет узлы во всех районных городах области. РИТКС построена по радиально-узловому принципу с узлами во всех районных городах области и центром во Пскове. На Телефонно-телеграфной станции г. Пскова находится крупнейший узел сети с сосредоточенными на его базе многочисленными абонентскими и административными (главной и резервной) системами. К задачам административной системы (Пункта управления сетью) в первую очередь относятся: проверка работоспособности компонентов сети, выявление сбойных ситуаций и восстановление работы, введение новых компонентов при расширении и модернизации сети, учет и сбор статистики и т. п. Абонентские же системы РИТКС предоставляют пользователям разнообразные информационные услуги.</w:t>
      </w:r>
    </w:p>
    <w:p>
      <w:pPr>
        <w:pStyle w:val="Normal"/>
        <w:ind w:firstLine="708"/>
        <w:jc w:val="both"/>
        <w:rPr/>
      </w:pPr>
      <w:r>
        <w:rPr/>
        <w:t>Сеть работает в круглосуточном режиме. При этом гарантируется высокая        достоверность передаваемой информации и ее защита за счет использования  паролей,  замкнутых групп пользователей,  систем  идентификации  пользователей и проч.</w:t>
      </w:r>
    </w:p>
    <w:p>
      <w:pPr>
        <w:pStyle w:val="Body"/>
        <w:jc w:val="both"/>
        <w:rPr/>
      </w:pPr>
      <w:r>
        <w:rPr>
          <w:sz w:val="24"/>
          <w:szCs w:val="24"/>
        </w:rPr>
        <w:tab/>
        <w:t xml:space="preserve">Коммерческая ниша существующей сети РИТКС (см. схему №1) на данном этапе развития телекоммуникационного рынка в области – это, во-первых, предоставление транспортных услуг наложенной сети передачи данных, когда абоненты сами организуют на базе РИТКС собственные информационные технологии (Интранет и т.п.), а, во-вторых, предоставление различных информационных  услуг  (ЭП, удаленный доступ к БД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и проч.).</w:t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jc w:val="right"/>
        <w:rPr>
          <w:sz w:val="24"/>
          <w:szCs w:val="24"/>
        </w:rPr>
      </w:pPr>
      <w:r>
        <w:rPr>
          <w:sz w:val="24"/>
          <w:szCs w:val="24"/>
        </w:rPr>
        <w:t>Схема №1 «Структурно-функциональная схема РИТКС»</w:t>
      </w:r>
    </w:p>
    <w:p>
      <w:pPr>
        <w:pStyle w:val="Normal"/>
        <w:ind w:firstLine="708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054725" cy="778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778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14" w:dyaOrig="105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pt;height:605.4pt" filled="f" o:ole="">
                                  <v:imagedata r:id="rId3" o:title=""/>
                                </v:shape>
                                <o:OLEObject Type="Embed" ProgID="" ShapeID="ole_rId2" DrawAspect="Content" ObjectID="_8507898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613.35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14" w:dyaOrig="105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pt;height:605.4pt" filled="f" o:ole="">
                            <v:imagedata r:id="rId5" o:title=""/>
                          </v:shape>
                          <o:OLEObject Type="Embed" ProgID="" ShapeID="ole_rId4" DrawAspect="Content" ObjectID="_207320747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Body"/>
        <w:jc w:val="both"/>
        <w:rPr/>
      </w:pPr>
      <w:r>
        <w:rPr>
          <w:b/>
          <w:bCs/>
          <w:sz w:val="24"/>
        </w:rPr>
        <w:tab/>
        <w:t>Структурно РИТКС</w:t>
      </w:r>
      <w:r>
        <w:rPr>
          <w:sz w:val="24"/>
        </w:rPr>
        <w:t xml:space="preserve"> выглядит следующим образом (Структура представлена на рис. А):</w:t>
      </w:r>
    </w:p>
    <w:p>
      <w:pPr>
        <w:pStyle w:val="Body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615940" cy="5197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519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7966697"/>
                            <w:bookmarkEnd w:id="0"/>
                            <w:r>
                              <w:rPr/>
                              <w:object w:dxaOrig="7218" w:dyaOrig="61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7.65pt;height:402.1pt;mso-wrap-distance-left:0.5pt;mso-wrap-distance-top:0.5pt" stroked="t" strokecolor="#000000" strokeweight="0pt" filled="f" o:ole="">
                                  <v:stroke linestyle="Single" dashstyle="Solid"/>
                                  <v:imagedata r:id="rId7" o:title=""/>
                                </v:shape>
                                <o:OLEObject Type="Embed" ProgID="" ShapeID="ole_rId6" DrawAspect="Content" ObjectID="_12183150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409.25pt;mso-wrap-distance-left:9.05pt;mso-wrap-distance-right:9.05pt;mso-wrap-distance-top:0pt;mso-wrap-distance-bottom:0pt;margin-top:1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87966697"/>
                      <w:bookmarkEnd w:id="1"/>
                      <w:r>
                        <w:rPr/>
                        <w:object w:dxaOrig="7218" w:dyaOrig="61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7.65pt;height:402.1pt;mso-wrap-distance-left:0.5pt;mso-wrap-distance-top:0.5pt" stroked="t" strokecolor="#000000" strokeweight="0pt" filled="f" o:ole="">
                            <v:stroke linestyle="Single" dashstyle="Solid"/>
                            <v:imagedata r:id="rId9" o:title=""/>
                          </v:shape>
                          <o:OLEObject Type="Embed" ProgID="" ShapeID="ole_rId8" DrawAspect="Content" ObjectID="_180487190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jc w:val="right"/>
        <w:rPr>
          <w:sz w:val="24"/>
        </w:rPr>
      </w:pPr>
      <w:r>
        <w:rPr>
          <w:sz w:val="24"/>
        </w:rPr>
        <w:tab/>
        <w:t>Рис. А Схематичная структура сети РИТКС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ab/>
        <w:t xml:space="preserve">Сеть логически делится на два сегмента: защищенный и публичный, для разделения предлагается использовать  межсетевой экран </w:t>
      </w:r>
      <w:r>
        <w:rPr>
          <w:sz w:val="24"/>
          <w:lang w:val="en-US"/>
        </w:rPr>
        <w:t>PIX</w:t>
      </w:r>
      <w:r>
        <w:rPr>
          <w:sz w:val="24"/>
        </w:rPr>
        <w:t xml:space="preserve"> </w:t>
      </w:r>
      <w:r>
        <w:rPr>
          <w:sz w:val="24"/>
          <w:lang w:val="en-US"/>
        </w:rPr>
        <w:t>Firewall</w:t>
      </w:r>
      <w:r>
        <w:rPr>
          <w:sz w:val="24"/>
        </w:rPr>
        <w:t xml:space="preserve"> (FW1). </w:t>
      </w:r>
    </w:p>
    <w:p>
      <w:pPr>
        <w:pStyle w:val="Body"/>
        <w:jc w:val="both"/>
        <w:rPr/>
      </w:pPr>
      <w:r>
        <w:rPr>
          <w:sz w:val="24"/>
        </w:rPr>
        <w:tab/>
        <w:t xml:space="preserve">Публичный сегмент представлен пограничным маршрутизатором BR1, серверами доступа AS1 и </w:t>
      </w:r>
      <w:r>
        <w:rPr>
          <w:sz w:val="24"/>
          <w:lang w:val="en-US"/>
        </w:rPr>
        <w:t>AS</w:t>
      </w:r>
      <w:r>
        <w:rPr>
          <w:sz w:val="24"/>
        </w:rPr>
        <w:t xml:space="preserve">2, также в сегмент входят хост-машины, предоставляющие сервисы сторонним абонентам. Сервера доступа могут при необходимости предоставлять услуги передачи голоса поверх </w:t>
      </w:r>
      <w:r>
        <w:rPr>
          <w:sz w:val="24"/>
          <w:lang w:val="en-US"/>
        </w:rPr>
        <w:t>IP</w:t>
      </w:r>
      <w:r>
        <w:rPr>
          <w:sz w:val="24"/>
        </w:rPr>
        <w:t xml:space="preserve">, для чего они снабжены  выходом в городскую телефонную сеть по </w:t>
      </w:r>
      <w:r>
        <w:rPr>
          <w:sz w:val="24"/>
          <w:lang w:val="en-US"/>
        </w:rPr>
        <w:t>E</w:t>
      </w:r>
      <w:r>
        <w:rPr>
          <w:sz w:val="24"/>
        </w:rPr>
        <w:t>1/</w:t>
      </w:r>
      <w:r>
        <w:rPr>
          <w:sz w:val="24"/>
          <w:lang w:val="en-US"/>
        </w:rPr>
        <w:t>PRI</w:t>
      </w:r>
      <w:r>
        <w:rPr>
          <w:sz w:val="24"/>
        </w:rPr>
        <w:t xml:space="preserve">. </w:t>
      </w:r>
    </w:p>
    <w:p>
      <w:pPr>
        <w:pStyle w:val="Body"/>
        <w:jc w:val="both"/>
        <w:rPr/>
      </w:pPr>
      <w:r>
        <w:rPr>
          <w:sz w:val="24"/>
        </w:rPr>
        <w:tab/>
        <w:t>Защищенный сегмент представлен иерархической сетью, магистральные узлы которой размещаются в Пскове (</w:t>
      </w:r>
      <w:r>
        <w:rPr>
          <w:sz w:val="24"/>
          <w:lang w:val="en-US"/>
        </w:rPr>
        <w:t>R</w:t>
      </w:r>
      <w:r>
        <w:rPr>
          <w:sz w:val="24"/>
        </w:rPr>
        <w:t>1), Опочке (</w:t>
      </w:r>
      <w:r>
        <w:rPr>
          <w:sz w:val="24"/>
          <w:lang w:val="en-US"/>
        </w:rPr>
        <w:t>R</w:t>
      </w:r>
      <w:r>
        <w:rPr>
          <w:sz w:val="24"/>
        </w:rPr>
        <w:t>2), Великих Луках (</w:t>
      </w:r>
      <w:r>
        <w:rPr>
          <w:sz w:val="24"/>
          <w:lang w:val="en-US"/>
        </w:rPr>
        <w:t>R</w:t>
      </w:r>
      <w:r>
        <w:rPr>
          <w:sz w:val="24"/>
        </w:rPr>
        <w:t xml:space="preserve">3). Узлы доступа расположены в удаленных точках присутствия «ПсковЭлектросвязь».  </w:t>
      </w:r>
    </w:p>
    <w:p>
      <w:pPr>
        <w:pStyle w:val="Body"/>
        <w:jc w:val="both"/>
        <w:rPr/>
      </w:pPr>
      <w:r>
        <w:rPr>
          <w:sz w:val="24"/>
        </w:rPr>
        <w:tab/>
        <w:t xml:space="preserve">Для перехода к использованию большого числа цифровых высокоскоростных каналов в Центральный узел во Пскове добавлен  маршрутизатор </w:t>
      </w:r>
      <w:r>
        <w:rPr>
          <w:sz w:val="24"/>
          <w:lang w:val="en-US"/>
        </w:rPr>
        <w:t>Cisco</w:t>
      </w:r>
      <w:r>
        <w:rPr>
          <w:sz w:val="24"/>
        </w:rPr>
        <w:t>7206</w:t>
      </w:r>
      <w:r>
        <w:rPr>
          <w:sz w:val="24"/>
          <w:lang w:val="en-US"/>
        </w:rPr>
        <w:t>VXR</w:t>
      </w:r>
      <w:r>
        <w:rPr>
          <w:sz w:val="24"/>
        </w:rPr>
        <w:t xml:space="preserve"> (</w:t>
      </w:r>
      <w:r>
        <w:rPr>
          <w:sz w:val="24"/>
          <w:lang w:val="en-US"/>
        </w:rPr>
        <w:t>BR</w:t>
      </w:r>
      <w:r>
        <w:rPr>
          <w:sz w:val="24"/>
        </w:rPr>
        <w:t xml:space="preserve">1). Постепенная установка дополнительных интерфейсных адаптеров в маршрутизатор </w:t>
      </w:r>
      <w:r>
        <w:rPr>
          <w:sz w:val="24"/>
          <w:lang w:val="en-US"/>
        </w:rPr>
        <w:t>Cisco</w:t>
      </w:r>
      <w:r>
        <w:rPr>
          <w:sz w:val="24"/>
        </w:rPr>
        <w:t>7206</w:t>
      </w:r>
      <w:r>
        <w:rPr>
          <w:sz w:val="24"/>
          <w:lang w:val="en-US"/>
        </w:rPr>
        <w:t>VXR</w:t>
      </w:r>
      <w:r>
        <w:rPr>
          <w:sz w:val="24"/>
        </w:rPr>
        <w:t xml:space="preserve"> позволит увеличить количество каналов E1 до 24 (в полном соответствии </w:t>
      </w:r>
      <w:r>
        <w:rPr>
          <w:sz w:val="24"/>
          <w:lang w:val="en-US"/>
        </w:rPr>
        <w:t>c</w:t>
      </w:r>
      <w:r>
        <w:rPr>
          <w:sz w:val="24"/>
        </w:rPr>
        <w:t xml:space="preserve"> топологией сети). </w:t>
      </w:r>
    </w:p>
    <w:p>
      <w:pPr>
        <w:pStyle w:val="Body"/>
        <w:jc w:val="both"/>
        <w:rPr/>
      </w:pPr>
      <w:r>
        <w:rPr>
          <w:sz w:val="24"/>
        </w:rPr>
        <w:tab/>
        <w:t xml:space="preserve">Низкоскоростные каналы утилизируются </w:t>
      </w:r>
      <w:r>
        <w:rPr>
          <w:sz w:val="24"/>
          <w:lang w:val="en-US"/>
        </w:rPr>
        <w:t>Cisco</w:t>
      </w:r>
      <w:r>
        <w:rPr>
          <w:sz w:val="24"/>
        </w:rPr>
        <w:t>3661, включенной в качестве маршрутизатора доступа в локальную сеть узла г. Псков.</w:t>
      </w:r>
    </w:p>
    <w:p>
      <w:pPr>
        <w:pStyle w:val="Body"/>
        <w:jc w:val="both"/>
        <w:rPr/>
      </w:pPr>
      <w:r>
        <w:rPr>
          <w:sz w:val="24"/>
        </w:rPr>
        <w:tab/>
        <w:t xml:space="preserve">Для реализации ЛВС узла в г. Пскове установлены </w:t>
      </w:r>
      <w:r>
        <w:rPr>
          <w:sz w:val="24"/>
          <w:lang w:val="en-US"/>
        </w:rPr>
        <w:t>LAN</w:t>
      </w:r>
      <w:r>
        <w:rPr>
          <w:sz w:val="24"/>
        </w:rPr>
        <w:t xml:space="preserve">-коммутаторы </w:t>
      </w:r>
      <w:r>
        <w:rPr>
          <w:sz w:val="24"/>
          <w:lang w:val="en-US"/>
        </w:rPr>
        <w:t>Catalyst</w:t>
      </w:r>
      <w:r>
        <w:rPr>
          <w:sz w:val="24"/>
        </w:rPr>
        <w:t>2950 (</w:t>
      </w:r>
      <w:r>
        <w:rPr>
          <w:sz w:val="24"/>
          <w:lang w:val="en-US"/>
        </w:rPr>
        <w:t>SW</w:t>
      </w:r>
      <w:r>
        <w:rPr>
          <w:sz w:val="24"/>
        </w:rPr>
        <w:t xml:space="preserve">1  и </w:t>
      </w:r>
      <w:r>
        <w:rPr>
          <w:sz w:val="24"/>
          <w:lang w:val="en-US"/>
        </w:rPr>
        <w:t>SW</w:t>
      </w:r>
      <w:r>
        <w:rPr>
          <w:sz w:val="24"/>
        </w:rPr>
        <w:t>2)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en-US"/>
        </w:rPr>
      </w:pPr>
      <w:r>
        <w:rPr>
          <w:lang w:val="en-US"/>
        </w:rPr>
        <w:t>C</w:t>
      </w:r>
      <w:r>
        <w:rPr/>
        <w:t xml:space="preserve">еть РИТКС по области укомплектована оборудованием, рассчитанным на  трафик, типы протоколов и скорости передачи данных, отвечающим последним требованиям времени. Собственные высокоскоростные каналы  передачи информации с низкими коэффициентами ошибок (оптоволоконное кольцо по области) постепенно становятся быстродействующей транспортной средой для сети передачи данных РИТКС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en-US"/>
        </w:rPr>
      </w:pPr>
      <w:r>
        <w:rPr/>
        <w:t xml:space="preserve">Транспортным протоколом как в базовой сети, так и в подсетях хост-машин выбран протокол </w:t>
      </w:r>
      <w:r>
        <w:rPr>
          <w:lang w:val="en-US"/>
        </w:rPr>
        <w:t>IP</w:t>
      </w:r>
      <w:r>
        <w:rPr/>
        <w:t xml:space="preserve">. В корпоративной подсети хост-машины «Дионис» - протокол Х.25. Последний будет тоже постепенно заменен на </w:t>
      </w:r>
      <w:r>
        <w:rPr>
          <w:lang w:val="en-US"/>
        </w:rPr>
        <w:t>IP</w:t>
      </w:r>
      <w:r>
        <w:rPr/>
        <w:t xml:space="preserve">, однако следует заметить, что мультипротокольность новой сети РИТКС позволяет при необходимости назначить любые другие протоколы в виде базовых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Число одновременно обслуживаемых виртуальных каналов - 1024, а пропускная способность на сегодняшний день 400 пакетов/с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В настоящее время в 21-ом узле 3-й группы установлены маршрутизаторы Cisco2610 (1 LAN UTP, 1 Serial, 8 Async/Sync), в узле 2-й группы  в г. Опочка - Cisco3640  (1 LAN UTP, 2 Serial, 2x8 Async/Sync), в узле 2-й группы  в г. Великие Луки - Cisco3640  (1 LAN UTP, 2 Serial, 3x8 Async/Sync), а в центральном узле 1-ой группы в г. Пскове установлен маршрутизатор Cisco36610  (1 LAN UTP 10/100, 4 Serial, 4x8 Async/Sync).</w:t>
      </w:r>
    </w:p>
    <w:p>
      <w:pPr>
        <w:pStyle w:val="Normal"/>
        <w:ind w:firstLine="708"/>
        <w:jc w:val="both"/>
        <w:rPr/>
      </w:pPr>
      <w:r>
        <w:rPr/>
        <w:t>Главная Станция управления терперь реализована на Sun Workstation с  операционной системой Solaris 2.6; программное обеспечение мониторинга сети - HP OV NNM 6.0 250 for Solaris LTU; программное обеспечение системы управления сетью - CWSI Campus 2.4 bundled with Essentials 2.2 for Solaris.</w:t>
      </w:r>
    </w:p>
    <w:p>
      <w:pPr>
        <w:pStyle w:val="Normal"/>
        <w:jc w:val="right"/>
        <w:rPr/>
      </w:pPr>
      <w:r>
        <w:rPr/>
        <w:t>Приложение № 2</w:t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311"/>
        <w:gridCol w:w="129"/>
        <w:gridCol w:w="1970"/>
        <w:gridCol w:w="30"/>
        <w:gridCol w:w="4920"/>
        <w:gridCol w:w="1280"/>
        <w:gridCol w:w="291"/>
        <w:gridCol w:w="789"/>
        <w:gridCol w:w="61"/>
      </w:tblGrid>
      <w:tr>
        <w:trPr>
          <w:trHeight w:val="386" w:hRule="atLeast"/>
        </w:trPr>
        <w:tc>
          <w:tcPr>
            <w:tcW w:w="89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фикация оборудования и ПО РИТКС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по каталогу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</w:t>
            </w:r>
          </w:p>
        </w:tc>
      </w:tr>
      <w:tr>
        <w:trPr>
          <w:trHeight w:val="202" w:hRule="atLeast"/>
        </w:trPr>
        <w:tc>
          <w:tcPr>
            <w:tcW w:w="8961" w:type="dxa"/>
            <w:gridSpan w:val="8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орудование и ПО узла 3й группы Cisco2610 (1 LAN UTP, 1 Serial, 8 Async/Sync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SCO2610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асс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шрутизатора</w:t>
            </w:r>
            <w:r>
              <w:rPr>
                <w:color w:val="000000"/>
                <w:lang w:val="en-US"/>
              </w:rPr>
              <w:t>:Ethernet Modular Router w/ Cisco IOS IP Softwar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26CP-12.0.5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>: Cisco 2600 Series IOS IP PLU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2600-24U32D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тив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мять</w:t>
            </w:r>
            <w:r>
              <w:rPr>
                <w:color w:val="000000"/>
                <w:lang w:val="en-US"/>
              </w:rPr>
              <w:t>: 24 to 32MB DRAM Factory Upgrade for the Cisco 2600 Serie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8A/S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8-Port Async/Sync Serial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C-1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тев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терфейса</w:t>
            </w:r>
            <w:r>
              <w:rPr>
                <w:color w:val="000000"/>
                <w:lang w:val="en-US"/>
              </w:rPr>
              <w:t>: 1-Port Serial WAN Interface Card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8961" w:type="dxa"/>
            <w:gridSpan w:val="8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орудование и ПО узла 2й группы  (Опочка) Cisco3640  (1 LAN UTP, 2 Serial, 2x8 Async/Sync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SCO3640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асс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шрутизатора</w:t>
            </w:r>
            <w:r>
              <w:rPr>
                <w:color w:val="000000"/>
                <w:lang w:val="en-US"/>
              </w:rPr>
              <w:t>: Cisco 3600 4-slot Modular Router-AC with IP Softwar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364CP-12.0.5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>: Cisco 3640 Series IOS IP PLU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3600-8FS=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езаписываем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мять</w:t>
            </w:r>
            <w:r>
              <w:rPr>
                <w:color w:val="000000"/>
                <w:lang w:val="en-US"/>
              </w:rPr>
              <w:t>: 8 MB Flash for the Cisco 3600 Serie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1E2W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1 Ethernet 2 WAN Card Slot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C-1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тев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терфейса</w:t>
            </w:r>
            <w:r>
              <w:rPr>
                <w:color w:val="000000"/>
                <w:lang w:val="en-US"/>
              </w:rPr>
              <w:t>: 1-Port Serial WAN Interface Card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8A/S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8-Port Async/Sync Serial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981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орудование и ПО узла 2й группы  (Великие Луки) Cisco3640  (1 LAN UTP, 2 Serial, 3x8 Async/Sync)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SCO3640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асс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шрутизатора</w:t>
            </w:r>
            <w:r>
              <w:rPr>
                <w:color w:val="000000"/>
                <w:lang w:val="en-US"/>
              </w:rPr>
              <w:t>: Cisco 3600 4-slot Modular Router-AC with IP Softwar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364CP-12.0.5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>: Cisco 3640 Series IOS IP PLU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3600-8FS=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езаписываем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мять</w:t>
            </w:r>
            <w:r>
              <w:rPr>
                <w:color w:val="000000"/>
                <w:lang w:val="en-US"/>
              </w:rPr>
              <w:t>: 8 MB Flash for the Cisco 3600 Serie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1E2W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1 Ethernet 2 WAN Card Slot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C-1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тев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терфейса</w:t>
            </w:r>
            <w:r>
              <w:rPr>
                <w:color w:val="000000"/>
                <w:lang w:val="en-US"/>
              </w:rPr>
              <w:t>: 1-Port Serial WAN Interface Card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8A/S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8-Port Async/Sync Serial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9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орудование и ПО центрального узла (Псков) Cisco36610  (1 LAN UTP 10/100, 4 Serial, 4x8 Async/Sync)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ISCO3661-AC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асс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шрутизатора</w:t>
            </w:r>
            <w:r>
              <w:rPr>
                <w:color w:val="000000"/>
                <w:lang w:val="en-US"/>
              </w:rPr>
              <w:t>: 10/100 E Cisco 3660 6-slot Modular Router-AC with IP SW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366CP-12.0.5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>: Cisco 3660 Series IOS IP PLUS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3600-16FC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ерезаписываемая память: 16Mb Flash card for the Cisco 36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3660-32U64D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ератив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мять</w:t>
            </w:r>
            <w:r>
              <w:rPr>
                <w:color w:val="000000"/>
                <w:lang w:val="en-US"/>
              </w:rPr>
              <w:t>: 32-to-64MB DRAM Factory Upgrade for the Cisco 366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4T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4-Port Serial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M-8A/S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одуль</w:t>
            </w:r>
            <w:r>
              <w:rPr>
                <w:color w:val="000000"/>
                <w:lang w:val="en-US"/>
              </w:rPr>
              <w:t>: 8-Port Async/Sync Serial Network Module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WS-C2950-24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ммутаторы ЛВ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зла доступа в Интернет (Cisco Catalist 295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ISC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8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Xl31"/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en-US"/>
              </w:rPr>
              <w:t>C7206VXR/400/2FE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Центральный маршрутизатор узла доступа в Интернет (Cisco 7206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ISC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9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AS535-2E1-60-AC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ервер удаленного доступа (Cisco AS5350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ISC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0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PIX-515E-UR-BUN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</w:rPr>
              <w:t>Межсетевой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экран</w:t>
            </w:r>
            <w:r>
              <w:rPr>
                <w:szCs w:val="20"/>
                <w:lang w:val="en-US"/>
              </w:rPr>
              <w:t xml:space="preserve"> (Cisco PIX-515E-UR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SC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ISCO2651XM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ршрутизато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ступа для терминации приватного трафика (Cisco 2651XM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ISC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2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NM-1FE2W=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одернизац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isco3661 с кабелями V.35 (male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ISC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3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RIC-E1/AC/V3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нвертеры интерфейсов V.35/G.703 E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AD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306"/>
        <w:gridCol w:w="134"/>
        <w:gridCol w:w="1963"/>
        <w:gridCol w:w="37"/>
        <w:gridCol w:w="5300"/>
        <w:gridCol w:w="180"/>
        <w:gridCol w:w="720"/>
        <w:gridCol w:w="171"/>
        <w:gridCol w:w="729"/>
        <w:gridCol w:w="119"/>
      </w:tblGrid>
      <w:tr>
        <w:trPr>
          <w:trHeight w:val="202" w:hRule="atLeast"/>
        </w:trPr>
        <w:tc>
          <w:tcPr>
            <w:tcW w:w="8841" w:type="dxa"/>
            <w:gridSpan w:val="9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орудование Аппарата Управления Cisco1005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CO1005-CH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сси маршрутизатора с операционной системой: Cisco 1005 Ethernet / Synch  Serial Router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B-V35MT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бель</w:t>
            </w:r>
            <w:r>
              <w:rPr>
                <w:color w:val="000000"/>
                <w:lang w:val="en-US"/>
              </w:rPr>
              <w:t>: V.35 Cable, DTE, Male, 10 Feet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8841" w:type="dxa"/>
            <w:gridSpan w:val="9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I. Оборудование и ПО системы управления сетью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884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танция управления (Sun Workstation)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22UHC1Z9P-B256CP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ч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анция</w:t>
            </w:r>
            <w:r>
              <w:rPr>
                <w:color w:val="000000"/>
                <w:lang w:val="en-US"/>
              </w:rPr>
              <w:t>: WS U10/333 PGX24 256/9GB/CD : Sun Ultra 10 Workstation System 333-MHz UltraSPARC-IIi, 256-Mbyte DRAM, 2-MB L2 Cache, 9-GB 7200rpm Internal Disk, 1.44-Mbyte floppy, 32XCD-ROM, Onboard PGX24 Graphics, No Included Country Kit, Solaris 7 Installed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7121A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: 21'' Color monitor w/cable :21-inch Color monitor, 19.8'' v.a. 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D-2.6MAR98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он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а</w:t>
            </w:r>
            <w:r>
              <w:rPr>
                <w:color w:val="000000"/>
                <w:lang w:val="en-US"/>
              </w:rPr>
              <w:t>: SOL 2.6 HW3/98 ENGLISH DT : Solaris 2.6 Hardware 3/98 English Desktop Media Kit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@XRUSSIAN-CC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ификатор</w:t>
            </w:r>
            <w:r>
              <w:rPr>
                <w:color w:val="000000"/>
                <w:lang w:val="en-US"/>
              </w:rPr>
              <w:t>: International Type 5 Country Kits Russian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884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 мониторинга сети (HP Open View)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1255AA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ониторинга сети: HP OV NNM 6.0 250 for Solaris LTU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2433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ПО</w:t>
            </w:r>
            <w:r>
              <w:rPr>
                <w:b/>
                <w:color w:val="000000"/>
                <w:u w:val="single"/>
                <w:lang w:val="en-US"/>
              </w:rPr>
              <w:t xml:space="preserve"> CiscoWorks2000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WE+C-SOL-COMB1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истем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равл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тью</w:t>
            </w:r>
            <w:r>
              <w:rPr>
                <w:color w:val="000000"/>
                <w:lang w:val="en-US"/>
              </w:rPr>
              <w:t>: CWSI Campus 2.4 bundled with Essentials 2.2 for Solaris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884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Станция аутентификации/авторизации/аккаунтинга пользователей 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336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 Workstaiton</w:t>
            </w:r>
          </w:p>
        </w:tc>
        <w:tc>
          <w:tcPr>
            <w:tcW w:w="6408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чая станция авторизации и статистики (tacacs+ 2.1)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Cs w:val="20"/>
                <w:lang w:val="en-US"/>
              </w:rPr>
            </w:r>
          </w:p>
        </w:tc>
        <w:tc>
          <w:tcPr>
            <w:tcW w:w="200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548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72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184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S-SR102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</w:rPr>
              <w:t>Сервер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b/>
                <w:bCs/>
                <w:szCs w:val="20"/>
              </w:rPr>
              <w:t>для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b/>
                <w:bCs/>
                <w:szCs w:val="20"/>
              </w:rPr>
              <w:t>АСР</w:t>
            </w:r>
            <w:r>
              <w:rPr>
                <w:b/>
                <w:bCs/>
                <w:szCs w:val="20"/>
                <w:lang w:val="en-US"/>
              </w:rPr>
              <w:t xml:space="preserve"> “</w:t>
            </w:r>
            <w:r>
              <w:rPr>
                <w:b/>
                <w:bCs/>
                <w:szCs w:val="20"/>
              </w:rPr>
              <w:t>Атлант</w:t>
            </w:r>
            <w:r>
              <w:rPr>
                <w:b/>
                <w:bCs/>
                <w:szCs w:val="20"/>
                <w:lang w:val="en-US"/>
              </w:rPr>
              <w:t xml:space="preserve">”, </w:t>
            </w:r>
            <w:r>
              <w:rPr>
                <w:b/>
                <w:bCs/>
                <w:szCs w:val="20"/>
              </w:rPr>
              <w:t>Серверы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b/>
                <w:bCs/>
                <w:szCs w:val="20"/>
              </w:rPr>
              <w:t>телематических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b/>
                <w:bCs/>
                <w:szCs w:val="20"/>
              </w:rPr>
              <w:t>служб</w:t>
            </w:r>
            <w:r>
              <w:rPr>
                <w:b/>
                <w:bCs/>
                <w:szCs w:val="20"/>
                <w:lang w:val="en-US"/>
              </w:rPr>
              <w:t xml:space="preserve"> (E-mail,DNS Server): </w:t>
            </w:r>
            <w:r>
              <w:rPr>
                <w:szCs w:val="20"/>
                <w:lang w:val="en-US"/>
              </w:rPr>
              <w:t>GS-SR102 (1PCI,2xU160SCSI, Dual iNIC 10-100)/2xCPU iP3 1133MHz-512Kb/512Mb ECC SDRAM/RAID U160 int 1 ch  64Mb/SCA/SVGA 8Mb /CD+FDDSlim size/Rack1U w-rail kit/250W/ Keyboard/Mouse, IIYAMA Vision Master 4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GS-SR102</w:t>
            </w:r>
          </w:p>
        </w:tc>
        <w:tc>
          <w:tcPr>
            <w:tcW w:w="5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Сервер архивирования (в составе):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истемный блок в конфигурации:GS-SR102 (1PCI,2xU160SCSI, Dual iNIC 10-100)/2xCPU iP3 1133MHz-512Kb/512Mb ECC SDRAM/RAID U160 int 1 ch  64Mb/SVGA 8Mb /CD+FDDSlim size/Rack1U w-rail kit/250W/ Keyboard/Mouse, IIYAMA Vision Master 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1559D</w:t>
            </w:r>
          </w:p>
        </w:tc>
        <w:tc>
          <w:tcPr>
            <w:tcW w:w="5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</w:rPr>
              <w:t>Стриммер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автозагрузчик</w:t>
            </w:r>
            <w:r>
              <w:rPr>
                <w:szCs w:val="20"/>
                <w:lang w:val="en-US"/>
              </w:rPr>
              <w:t xml:space="preserve"> HP SureStore DAT24x6e Ext  Autoload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1570A</w:t>
            </w:r>
          </w:p>
        </w:tc>
        <w:tc>
          <w:tcPr>
            <w:tcW w:w="5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</w:rPr>
              <w:t>Загрузочный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магаз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к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триммеру</w:t>
            </w:r>
            <w:r>
              <w:rPr>
                <w:szCs w:val="20"/>
                <w:lang w:val="en-US"/>
              </w:rPr>
              <w:t xml:space="preserve"> DDS autoloader magazine pre-loaded with five DDS-3 data cartridges (24 GB* each) and one DDS cleaning cartridg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исковая подсистема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quArray 4U8RM 2Ch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л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 8-ми жестких дисков, 2 канала по 4 диска, 2х блока пит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L073U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Жесткие диски HDD 36 Gb U160 SCSI 10 krpm SC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200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5300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Cs w:val="20"/>
              </w:rPr>
              <w:t>ПО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Сервера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архивирования</w:t>
            </w:r>
            <w:r>
              <w:rPr>
                <w:szCs w:val="20"/>
                <w:lang w:val="en-US"/>
              </w:rPr>
              <w:t xml:space="preserve"> BrightStor ArcServe 7 for Linux Server (BOX)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Cs w:val="20"/>
              </w:rPr>
              <w:t>Библиотеки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расширения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ПО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архивирования</w:t>
            </w:r>
            <w:r>
              <w:rPr>
                <w:szCs w:val="20"/>
                <w:lang w:val="en-US"/>
              </w:rPr>
              <w:t xml:space="preserve"> BrightStor ArcServe 7 for Linux Tape Library Optio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Cs w:val="20"/>
              </w:rPr>
              <w:t>Опции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расширения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ПО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архивирования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Disaster Recovery Option</w:t>
            </w:r>
            <w:r>
              <w:rPr>
                <w:szCs w:val="20"/>
                <w:lang w:val="en-US"/>
              </w:rPr>
              <w:t xml:space="preserve"> (Backup&amp;RecoveryStor ArcServe 7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</w:r>
          </w:p>
        </w:tc>
      </w:tr>
      <w:tr>
        <w:trPr>
          <w:trHeight w:val="10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B6ARC700AXY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Cs w:val="20"/>
              </w:rPr>
              <w:t>ПО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клиента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архивировани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всех</w:t>
            </w:r>
            <w:r>
              <w:rPr>
                <w:szCs w:val="20"/>
                <w:lang w:val="en-US"/>
              </w:rPr>
              <w:t xml:space="preserve"> UNIX-</w:t>
            </w:r>
            <w:r>
              <w:rPr>
                <w:szCs w:val="20"/>
              </w:rPr>
              <w:t>серверов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  <w:lang w:val="en-US"/>
              </w:rPr>
              <w:t xml:space="preserve"> ARCserve Universal Client Agent for Linux - International Edition (ArcServe 7 Client for Linux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B6ARC700AXH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Cs w:val="20"/>
              </w:rPr>
              <w:t>ПО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клиента</w:t>
            </w:r>
            <w:r>
              <w:rPr>
                <w:b/>
                <w:bCs/>
                <w:i/>
                <w:iCs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архивировани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истемы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мониторинга</w:t>
            </w:r>
            <w:r>
              <w:rPr>
                <w:szCs w:val="20"/>
                <w:lang w:val="en-US"/>
              </w:rPr>
              <w:t xml:space="preserve"> SUN-</w:t>
            </w:r>
            <w:r>
              <w:rPr>
                <w:szCs w:val="20"/>
              </w:rPr>
              <w:t>сервера</w:t>
            </w:r>
            <w:r>
              <w:rPr>
                <w:szCs w:val="20"/>
                <w:lang w:val="en-US"/>
              </w:rPr>
              <w:t xml:space="preserve"> ARCserve Universal Client Agent For Unix - International Edition (ArcServe 7 Client for Solaris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перационная система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етевая операционная система Linux Red Hard 7.3 Professional (BOX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>Возможности РИТКС на сегодняшний ден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корости передачи данных: До абонента РИТКС в узлах сети на существующих каналах ТЧ физическая скорость доведена до 28800 bps., а на «оптоволоконном транспорте» верхний предел – 2Мбит/с. на сериальных портах и 10/100 Мбит/с. на </w:t>
      </w:r>
      <w:r>
        <w:rPr>
          <w:lang w:val="en-US"/>
        </w:rPr>
        <w:t>Ethernet</w:t>
      </w:r>
      <w:r>
        <w:rPr/>
        <w:t xml:space="preserve"> портах. </w:t>
      </w:r>
    </w:p>
    <w:p>
      <w:pPr>
        <w:pStyle w:val="Normal"/>
        <w:ind w:firstLine="360"/>
        <w:jc w:val="both"/>
        <w:rPr/>
      </w:pPr>
      <w:r>
        <w:rPr/>
        <w:t>Структурная схема кольцевой Внутризоновой волоконно-оптической линии связи Псковской области представлена на рис. 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-кратная компрессия  данных при скорости передачи до 2 Мб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оответствие стандартам </w:t>
      </w:r>
      <w:r>
        <w:rPr>
          <w:lang w:val="en-US"/>
        </w:rPr>
        <w:t>ANSI</w:t>
      </w:r>
      <w:r>
        <w:rPr/>
        <w:t xml:space="preserve">, </w:t>
      </w:r>
      <w:r>
        <w:rPr>
          <w:lang w:val="en-US"/>
        </w:rPr>
        <w:t>CCITT</w:t>
      </w:r>
      <w:r>
        <w:rPr/>
        <w:t xml:space="preserve">, </w:t>
      </w:r>
      <w:r>
        <w:rPr>
          <w:lang w:val="en-US"/>
        </w:rPr>
        <w:t>RFC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теграция различных типов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ысокая отказоустойчивость за счет применения в конструкции распределенной системы питания и распределенной многопроцессорной архитектуры (используются процессоры </w:t>
      </w:r>
      <w:r>
        <w:rPr>
          <w:lang w:val="en-US"/>
        </w:rPr>
        <w:t>RISC</w:t>
      </w:r>
      <w:r>
        <w:rPr/>
        <w:t xml:space="preserve"> или </w:t>
      </w:r>
      <w:r>
        <w:rPr>
          <w:lang w:val="en-US"/>
        </w:rPr>
        <w:t>DSP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правление перегрузками в сети путем установления гарантированной минимальной и согласованной максимальной скоростей пере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ноговариантность использования линий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можность резервирования связи по коммутируемым кана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ассивная защита от несанкционированного доступа в каналы передачи за счет применения компрессии данных и статистического   мультиплекс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можность экстренного переключения портов в случае отказа и их автоматическое переконфигур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масштабируемость: м</w:t>
      </w:r>
      <w:r>
        <w:rPr/>
        <w:t xml:space="preserve">одульность конструкций обеспечивает многовариантность  конфигураций устройств и простоту их изменения  в зависимости от конкретных потребностей пользователей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актность: все  функциональные особенности и технические возможности сети в каждом конкретном узле реализованы в пределах объема одного или нескольких устройств, что максимально упрощает  инсталляцию и эксплуат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ибкость использования: аппаратура РИТКС может обеспечивать возможность обслуживания одиночных и групповых пользователей (терминалы, персональные   компьютеры, ЭВМ/буферные процессоры, локальные вычислительные сети, учрежденческие АТС, телефонные/факс-аппараты,   принтеры и т.д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прощение процедур управления и устранения сбоев в работе сети:</w:t>
      </w:r>
      <w:r>
        <w:rPr>
          <w:b/>
          <w:i/>
        </w:rPr>
        <w:t xml:space="preserve"> </w:t>
      </w:r>
      <w:r>
        <w:rPr/>
        <w:t xml:space="preserve"> достигается за счет возможности дистанционного доступа к любым узлам  сети с целью контроля их работы, перепрограммирования устройств в их составе и переконфигурирование их портов, а также отображения информации о состоянии сети в графическом режиме в реальном масштабе времени.  Программное обеспечение позволяет организовать управление сетью, насчитывающей до 100 и более узлов доступа и комму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овый сетевой менеджмент: отдельный пункт управления, </w:t>
      </w:r>
      <w:r>
        <w:rPr>
          <w:lang w:val="en-US"/>
        </w:rPr>
        <w:t>SNMP</w:t>
      </w:r>
      <w:r>
        <w:rPr/>
        <w:t>-агенты - улучшают продуктивность работы сетевых операторов и администраторов и дают средства для быстрой диагностики проблем, сокращая время простоя, позволяя каждому клиенту работать более интенсивно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Рис. Б.</w:t>
      </w:r>
      <w:r>
        <w:rPr>
          <w:rFonts w:cs="Times New Roman" w:ascii="Times New Roman" w:hAnsi="Times New Roman"/>
          <w:sz w:val="24"/>
          <w:lang w:val="ru-RU"/>
        </w:rPr>
        <w:t xml:space="preserve">  Структурная схема кольцевой Внутризоновой волоконно-оптической линии связи Псковской облас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506095</wp:posOffset>
                </wp:positionV>
                <wp:extent cx="6504305" cy="6181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2375" cy="66909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2375" cy="669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02375" cy="66909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2375" cy="669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15pt;height:486.7pt;mso-wrap-distance-left:9.05pt;mso-wrap-distance-right:9.05pt;mso-wrap-distance-top:0pt;mso-wrap-distance-bottom:0pt;margin-top:39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2375" cy="6690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2375" cy="669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02375" cy="66909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2375" cy="669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1767840</wp:posOffset>
                </wp:positionV>
                <wp:extent cx="1943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о в эксплуатац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39.2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едено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-2209165</wp:posOffset>
                </wp:positionV>
                <wp:extent cx="9144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3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-95186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74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3237865</wp:posOffset>
                </wp:positionV>
                <wp:extent cx="9144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254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азываемые услуги РИТКС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 способу доступа (среде передачи данных) - телефонная сеть, ВОЛС, ЛВС;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 типу доступа - коммутируемый и широкополосный доступ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по применяемым технологиям доступа - аналоговые и цифровые модемы, </w:t>
      </w:r>
      <w:r>
        <w:rPr>
          <w:rFonts w:cs="Times New Roman" w:ascii="Times New Roman" w:hAnsi="Times New Roman"/>
          <w:sz w:val="24"/>
        </w:rPr>
        <w:t>ISDN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xDSL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"/>
        <w:jc w:val="both"/>
        <w:rPr/>
      </w:pPr>
      <w:r>
        <w:rPr>
          <w:sz w:val="24"/>
        </w:rPr>
        <w:tab/>
        <w:t xml:space="preserve">На сегодняшний день </w:t>
      </w:r>
      <w:r>
        <w:rPr>
          <w:b/>
          <w:bCs/>
          <w:sz w:val="24"/>
        </w:rPr>
        <w:t>основными услугами по доступу</w:t>
      </w:r>
      <w:r>
        <w:rPr>
          <w:sz w:val="24"/>
        </w:rPr>
        <w:t xml:space="preserve"> к РИТКС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ируемый доступ индивидуальных и корпоративных пользователей по телефонным  линиям связи с использованием аналоговых и цифровых модем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рокополосный доступ индивидуальных и корпоративных пользователей по телефонным  линиям связи с использованием  xDS</w:t>
      </w:r>
      <w:r>
        <w:rPr>
          <w:lang w:val="en-US"/>
        </w:rPr>
        <w:t>L</w:t>
      </w:r>
      <w:r>
        <w:rPr/>
        <w:t>-обору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уп индивидуальных и корпоративных пользователей по выделенным линиям связ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уп индивидуальных и корпоративных пользователей по выделенным линиям связи с организацией корпоративных сетей (VPN), позволяющих получать услуги с гарантиями качества (SLA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уп для индивидуальных и корпоративных пользователей по локальной се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</w:rPr>
        <w:t xml:space="preserve">Организация  услуг </w:t>
      </w:r>
      <w:r>
        <w:rPr>
          <w:rFonts w:cs="Arial"/>
          <w:lang w:val="en-US"/>
        </w:rPr>
        <w:t>Voic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v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P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VoIP</w:t>
      </w:r>
      <w:r>
        <w:rPr>
          <w:rFonts w:cs="Arial"/>
        </w:rPr>
        <w:t>).</w:t>
      </w:r>
    </w:p>
    <w:p>
      <w:pPr>
        <w:pStyle w:val="Body"/>
        <w:jc w:val="both"/>
        <w:rPr/>
      </w:pPr>
      <w:r>
        <w:rPr>
          <w:b/>
          <w:bCs/>
        </w:rPr>
        <w:tab/>
      </w:r>
      <w:r>
        <w:rPr>
          <w:b/>
          <w:bCs/>
          <w:sz w:val="24"/>
        </w:rPr>
        <w:t>Основными телематическими услугами</w:t>
      </w:r>
      <w:r>
        <w:rPr>
          <w:sz w:val="24"/>
        </w:rPr>
        <w:t xml:space="preserve"> документальной электросвязи на базе сети передачи данных РИТКС, предоставляемыми «Псковэлектросвязь», являются следующие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Электронная почта (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Гипертекстовая (гипермедийная) система </w:t>
      </w:r>
      <w:r>
        <w:rPr>
          <w:rFonts w:cs="Times New Roman" w:ascii="Times New Roman" w:hAnsi="Times New Roman"/>
          <w:sz w:val="24"/>
        </w:rPr>
        <w:t>WWW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Сетевые новости (</w:t>
      </w:r>
      <w:r>
        <w:rPr>
          <w:rFonts w:cs="Times New Roman" w:ascii="Times New Roman" w:hAnsi="Times New Roman"/>
          <w:sz w:val="24"/>
        </w:rPr>
        <w:t>News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Списки рассылки (</w:t>
      </w:r>
      <w:r>
        <w:rPr>
          <w:rFonts w:cs="Times New Roman" w:ascii="Times New Roman" w:hAnsi="Times New Roman"/>
          <w:sz w:val="24"/>
        </w:rPr>
        <w:t>Maillists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TP (File Transmit Protocol – протокол передачи файлов)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</w:t>
      </w:r>
      <w:r>
        <w:rPr>
          <w:rFonts w:cs="Times New Roman" w:ascii="Times New Roman" w:hAnsi="Times New Roman"/>
          <w:sz w:val="24"/>
          <w:lang w:val="ru-RU"/>
        </w:rPr>
        <w:t xml:space="preserve">-хостинг, когда на базе аппаратно-программных средств ОАО индивидуальные и/или  корпоративные пользователи размещают свои </w:t>
      </w:r>
      <w:r>
        <w:rPr>
          <w:rFonts w:cs="Times New Roman" w:ascii="Times New Roman" w:hAnsi="Times New Roman"/>
          <w:sz w:val="24"/>
        </w:rPr>
        <w:t>Web</w:t>
      </w:r>
      <w:r>
        <w:rPr>
          <w:rFonts w:cs="Times New Roman" w:ascii="Times New Roman" w:hAnsi="Times New Roman"/>
          <w:sz w:val="24"/>
          <w:lang w:val="ru-RU"/>
        </w:rPr>
        <w:t xml:space="preserve">-информационные проекты (интернет-магазины,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</w:rPr>
        <w:t>line</w:t>
      </w:r>
      <w:r>
        <w:rPr>
          <w:rFonts w:cs="Times New Roman" w:ascii="Times New Roman" w:hAnsi="Times New Roman"/>
          <w:sz w:val="24"/>
          <w:lang w:val="ru-RU"/>
        </w:rPr>
        <w:t xml:space="preserve"> биржи и проч.).  Существует два основных способа реализации данной услуги – размещение физического сервера на площади провайдера с подключением сервера к локальной сети (используются также термины "физический хостинг" и </w:t>
      </w:r>
      <w:r>
        <w:rPr>
          <w:rFonts w:cs="Times New Roman" w:ascii="Times New Roman" w:hAnsi="Times New Roman"/>
          <w:sz w:val="24"/>
        </w:rPr>
        <w:t>collocation</w:t>
      </w:r>
      <w:r>
        <w:rPr>
          <w:rFonts w:cs="Times New Roman" w:ascii="Times New Roman" w:hAnsi="Times New Roman"/>
          <w:sz w:val="24"/>
          <w:lang w:val="ru-RU"/>
        </w:rPr>
        <w:t xml:space="preserve">), и сдача физического сервера в аренду (используется также термин </w:t>
      </w:r>
      <w:r>
        <w:rPr>
          <w:rFonts w:cs="Times New Roman" w:ascii="Times New Roman" w:hAnsi="Times New Roman"/>
          <w:sz w:val="24"/>
        </w:rPr>
        <w:t>dedicate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server</w:t>
      </w:r>
      <w:r>
        <w:rPr>
          <w:rFonts w:cs="Times New Roman" w:ascii="Times New Roman" w:hAnsi="Times New Roman"/>
          <w:sz w:val="24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>В настоящий момент в РИТКС для предоставления услуг передачи данных  используются два вида виртуальных частных сетей (</w:t>
      </w:r>
      <w:r>
        <w:rPr>
          <w:bCs/>
          <w:sz w:val="24"/>
          <w:lang w:val="en-US"/>
        </w:rPr>
        <w:t>VPN</w:t>
      </w:r>
      <w:r>
        <w:rPr>
          <w:bCs/>
          <w:sz w:val="24"/>
        </w:rPr>
        <w:t>/</w:t>
      </w:r>
      <w:r>
        <w:rPr>
          <w:bCs/>
          <w:sz w:val="24"/>
          <w:lang w:val="en-US"/>
        </w:rPr>
        <w:t>VPDN</w:t>
      </w:r>
      <w:r>
        <w:rPr>
          <w:bCs/>
          <w:sz w:val="24"/>
        </w:rPr>
        <w:t>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ртуальная частная сеть на основе </w:t>
      </w:r>
      <w:r>
        <w:rPr>
          <w:lang w:val="en-US"/>
        </w:rPr>
        <w:t>GRE</w:t>
      </w:r>
      <w:r>
        <w:rPr/>
        <w:t>-тунелей (при подключениии абонентов по выделенным каналам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ртуальная частная сеть с коммутируемым доступом (</w:t>
      </w:r>
      <w:r>
        <w:rPr>
          <w:lang w:val="en-US"/>
        </w:rPr>
        <w:t>VPDN</w:t>
      </w:r>
      <w:r>
        <w:rPr/>
        <w:t xml:space="preserve">) на основе протокола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TP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На рис.1 представлена схема организации виртульных частных сетей при подключении по выделенным каналам связи, на рис.2 – формат пакета при использовании </w:t>
      </w:r>
      <w:r>
        <w:rPr>
          <w:lang w:val="en-US"/>
        </w:rPr>
        <w:t>GRE</w:t>
      </w:r>
      <w:r>
        <w:rPr/>
        <w:t>-туннел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lang w:val="en-US"/>
        </w:rPr>
      </w:pPr>
      <w:bookmarkStart w:id="2" w:name="_1085551186"/>
      <w:bookmarkStart w:id="3" w:name="_1085496976"/>
      <w:bookmarkEnd w:id="2"/>
      <w:bookmarkEnd w:id="3"/>
      <w:r>
        <w:rPr>
          <w:lang w:val="en-US"/>
        </w:rPr>
        <w:object w:dxaOrig="8943" w:dyaOrig="61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15pt;height:309.85pt" filled="f" o:ole="">
            <v:imagedata r:id="rId15" o:title=""/>
          </v:shape>
          <o:OLEObject Type="Embed" ProgID="" ShapeID="ole_rId14" DrawAspect="Content" ObjectID="_1893239073" r:id="rId14"/>
        </w:objec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Рис. 1 Схема организации виртуальных частных сетей при подключении по выделенным каналам связ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4664075" cy="55435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. 2 Формат пакета при использовании </w:t>
      </w:r>
      <w:r>
        <w:rPr>
          <w:lang w:val="en-US"/>
        </w:rPr>
        <w:t>GRE</w:t>
      </w:r>
      <w:r>
        <w:rPr/>
        <w:t xml:space="preserve"> туннел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рис.3 представлена схема организации виртульных частных сетей с коммутируемым доступом, на рис.4 – формат пакета при использовании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TP</w:t>
      </w:r>
      <w:r>
        <w:rPr/>
        <w:t>-туннел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lang w:val="en-US"/>
        </w:rPr>
      </w:pPr>
      <w:bookmarkStart w:id="4" w:name="_1085496847"/>
      <w:bookmarkStart w:id="5" w:name="_1085496807"/>
      <w:bookmarkEnd w:id="4"/>
      <w:bookmarkEnd w:id="5"/>
      <w:r>
        <w:rPr>
          <w:lang w:val="en-US"/>
        </w:rPr>
        <w:object w:dxaOrig="8290" w:dyaOrig="64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.5pt;height:320.7pt" filled="f" o:ole="">
            <v:imagedata r:id="rId18" o:title=""/>
          </v:shape>
          <o:OLEObject Type="Embed" ProgID="" ShapeID="ole_rId17" DrawAspect="Content" ObjectID="_1302321248" r:id="rId17"/>
        </w:objec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Рис. 3 Схема организации виртуальных частных сетей с коммутируемым доступо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498975" cy="6692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Рис. 4 Формат пакета при использовании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TP</w:t>
      </w:r>
      <w:r>
        <w:rPr/>
        <w:t xml:space="preserve"> туннел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2"/>
        <w:rPr/>
      </w:pPr>
      <w:r>
        <w:rPr/>
        <w:tab/>
        <w:t>Данными технологиями уже воспользовались по всей области как крупные корпоративные заказчики, а именно: Федеральное управление казначейства, Банковские структуры (СБ РФ, Балтийский банк), Государственная налоговая инспекция, так и небольшие коммерческие предприятия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труктурно-функциональная схема Центрального узла современной сети передачи данных, с указанием взаимодействия всех компонентов и аппаратно-программных средств, включая служебные сервера и сервера услуг (см. рисунок 5)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1205</wp:posOffset>
                </wp:positionH>
                <wp:positionV relativeFrom="paragraph">
                  <wp:posOffset>240665</wp:posOffset>
                </wp:positionV>
                <wp:extent cx="6857365" cy="508571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508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85551187"/>
                            <w:bookmarkStart w:id="7" w:name="_1085548077"/>
                            <w:bookmarkEnd w:id="6"/>
                            <w:bookmarkEnd w:id="7"/>
                            <w:r>
                              <w:rPr/>
                              <w:object w:dxaOrig="10483" w:dyaOrig="638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24.15pt;height:391.75pt" filled="f" o:ole="">
                                  <v:imagedata r:id="rId21" o:title=""/>
                                </v:shape>
                                <o:OLEObject Type="Embed" ProgID="" ShapeID="ole_rId20" DrawAspect="Content" ObjectID="_22025577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400.45pt;mso-wrap-distance-left:9.05pt;mso-wrap-distance-right:9.05pt;mso-wrap-distance-top:0pt;mso-wrap-distance-bottom:0pt;margin-top:18.9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085551187"/>
                      <w:bookmarkStart w:id="9" w:name="_1085548077"/>
                      <w:bookmarkEnd w:id="8"/>
                      <w:bookmarkEnd w:id="9"/>
                      <w:r>
                        <w:rPr/>
                        <w:object w:dxaOrig="10483" w:dyaOrig="638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24.15pt;height:391.75pt" filled="f" o:ole="">
                            <v:imagedata r:id="rId23" o:title=""/>
                          </v:shape>
                          <o:OLEObject Type="Embed" ProgID="" ShapeID="ole_rId22" DrawAspect="Content" ObjectID="_1734371896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/>
      </w:pPr>
      <w:r>
        <w:rPr/>
        <w:t>Рис. 5 структурно-функциональная схема Центрального узл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то получаете Вы, как руководитель организации, подключаясь к РИТКС?</w:t>
      </w:r>
    </w:p>
    <w:p>
      <w:pPr>
        <w:pStyle w:val="Normal"/>
        <w:ind w:firstLine="708"/>
        <w:jc w:val="both"/>
        <w:rPr/>
      </w:pPr>
      <w:r>
        <w:rPr/>
        <w:t xml:space="preserve">Во-первых, учитывая возможные варианты на сегодняшний день, Вы экономите свои деньги, организовывая круглосуточную корпоративную информационную систему собственного предприятия в масштабах  региона. </w:t>
      </w:r>
    </w:p>
    <w:p>
      <w:pPr>
        <w:pStyle w:val="Normal"/>
        <w:ind w:firstLine="708"/>
        <w:jc w:val="both"/>
        <w:rPr/>
      </w:pPr>
      <w:r>
        <w:rPr/>
        <w:t>Во-вторых, не изобретая велосипед, Вы становитесь пользователем  удовлетворяющей международным стандартам и учитывающей местную специфику сети, для которой характерны открытость, надежность, дружественный интерфейс и многое другое.</w:t>
      </w:r>
    </w:p>
    <w:p>
      <w:pPr>
        <w:pStyle w:val="Normal"/>
        <w:ind w:firstLine="708"/>
        <w:jc w:val="both"/>
        <w:rPr/>
      </w:pPr>
      <w:r>
        <w:rPr/>
        <w:t>В-третьих, Вы пользуетесь всеми сетевыми ресурсами круглые сутки, при этом Вам гарантируются высокая достоверность, конфиденциальность и надежность.</w:t>
      </w:r>
    </w:p>
    <w:p>
      <w:pPr>
        <w:pStyle w:val="Normal"/>
        <w:ind w:right="43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firstLine="567"/>
        <w:jc w:val="both"/>
        <w:rPr/>
      </w:pPr>
      <w:r>
        <w:rPr>
          <w:b/>
          <w:bCs/>
        </w:rPr>
        <w:t>Десять  причин</w:t>
      </w:r>
      <w:r>
        <w:rPr/>
        <w:t xml:space="preserve">, по которым «не стоит изобретать свой собственный велосипед», а остановить свой выбор на </w:t>
      </w:r>
      <w:r>
        <w:rPr>
          <w:b/>
          <w:bCs/>
        </w:rPr>
        <w:t>РИТКС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>Во-первых, отдельно взятой компании трудно организовать круглосуточную технологию контроля за работоспособностью своей собственной сети передачи данных, что приводит к тому, что очень часто в начале рабочего дня системным и сетевым администраторам  такой компании приходится просто «пробуждать» корпоративную информационную систему собственного предприятия.  Если учитывать масштабы  региона, то процедура «пробуждения» может занять не один десяток минут, что в свою очередь может привести к определенным финансовым потерям в профилирующем бизнесе компании. Содержание собственной круглосуточной команды специалистов также влечет за собой финансовые издержки. В РИТКС эту проблему за абонента решает опер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>Во-вторых, подключаясь к РИТКС, компания становится пользователем  сети, которая удовлетворяет международным стандартам и соответствует утвержденным правилам и нормам в области современных телекоммуникаций. Более того, РИТКС полностью учитывает местные специфики магистральных каналов связи и внутризоновой сети в целом, т.е. она оптимальным образом настроена по топологии и по параметрам к  транспортному уровню сетевой модели. Физические показатели связи на РИТКС отточены годами практики и оптимально сконфигурированы. Стоит ли говорить, что любой набор отдельно взятых в аренду выделенных каналов связи, никогда не будет в этом смысле сравним с РИТК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>Главная коммерческая ниша сети РИТКС на данном этапе развития телекоммуникационного рынка в области – это предоставление транспортных услуг наложенной сети передачи данных, когда абоненты сами организуют на базе РИТКС собственные информационные технологии (Интранет и т.п.). Поэтому РИТКС – это фактически сеть с определенным набором независимых информационных клиентских сетей, каждая из которых независима от других и является выделенной логической сетью, представляя собой виртуальную частную сеть (</w:t>
      </w:r>
      <w:r>
        <w:rPr>
          <w:bCs/>
          <w:lang w:val="en-US"/>
        </w:rPr>
        <w:t>VPN</w:t>
      </w:r>
      <w:r>
        <w:rPr>
          <w:bCs/>
        </w:rPr>
        <w:t>/</w:t>
      </w:r>
      <w:r>
        <w:rPr>
          <w:bCs/>
          <w:lang w:val="en-US"/>
        </w:rPr>
        <w:t>VPDN</w:t>
      </w:r>
      <w:r>
        <w:rPr>
          <w:bCs/>
        </w:rPr>
        <w:t>) либо</w:t>
      </w:r>
      <w:r>
        <w:rPr/>
        <w:t xml:space="preserve"> на основе </w:t>
      </w:r>
      <w:r>
        <w:rPr>
          <w:lang w:val="en-US"/>
        </w:rPr>
        <w:t>GRE</w:t>
      </w:r>
      <w:r>
        <w:rPr/>
        <w:t>-тунелей (при подключении абонентов по выделенным каналам), либо с коммутируемым доступом (</w:t>
      </w:r>
      <w:r>
        <w:rPr>
          <w:lang w:val="en-US"/>
        </w:rPr>
        <w:t>VPDN</w:t>
      </w:r>
      <w:r>
        <w:rPr/>
        <w:t xml:space="preserve">) на основе протокола </w:t>
      </w:r>
      <w:r>
        <w:rPr>
          <w:lang w:val="en-US"/>
        </w:rPr>
        <w:t>L</w:t>
      </w:r>
      <w:r>
        <w:rPr/>
        <w:t>2</w:t>
      </w:r>
      <w:r>
        <w:rPr>
          <w:lang w:val="en-US"/>
        </w:rPr>
        <w:t>TP</w:t>
      </w:r>
      <w:r>
        <w:rPr/>
        <w:t>. Разделение портов и полосы пропускания на основе виртуальных каналов - это теперь реа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Не следует забывать, что собственные высокоскоростные каналы  передачи информации с низкими коэффициентами ошибок (оптоволоконное кольцо по области) на многих направлениях уже стали  быстродействующей транспортной средой для РИТКС, создав надежные и высокоскоростные соединения с  низкими задержками. Таким образом, передача необходимой информации большего объема теперь происходит за меньший период времени. До абонента РИТКС в узлах сети на существующих каналах ТЧ физическая скорость доведена до 28800 bps., на «оптоволоконном транспорте» до 115,2 Кбит/с. на асинхронных портах, до 2Мбит/с. на синхронных портах и 10/100 Мбит/с. на </w:t>
      </w:r>
      <w:r>
        <w:rPr>
          <w:lang w:val="en-US"/>
        </w:rPr>
        <w:t>Ethernet</w:t>
      </w:r>
      <w:r>
        <w:rPr/>
        <w:t xml:space="preserve"> портах. Абонент РИТКС без каких-либо капиталовложений с его стороны автоматически получил возможность увеличить скорость информационного обмена в несколько сот раз. При аренде выделенного ТЧ-канала это сделать не возмож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Мультипротокольность сети РИТКС позволяет при необходимости назначить любые протоколы в виде базовых в соответствии со стандартами </w:t>
      </w:r>
      <w:r>
        <w:rPr>
          <w:lang w:val="en-US"/>
        </w:rPr>
        <w:t>ANSI</w:t>
      </w:r>
      <w:r>
        <w:rPr/>
        <w:t xml:space="preserve">, </w:t>
      </w:r>
      <w:r>
        <w:rPr>
          <w:lang w:val="en-US"/>
        </w:rPr>
        <w:t>CCITT</w:t>
      </w:r>
      <w:r>
        <w:rPr/>
        <w:t xml:space="preserve">, </w:t>
      </w:r>
      <w:r>
        <w:rPr>
          <w:lang w:val="en-US"/>
        </w:rPr>
        <w:t>RFC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 </w:t>
      </w:r>
      <w:r>
        <w:rPr/>
        <w:t xml:space="preserve">Гибкость использования аппаратуры РИТКС обеспечивает обслуживание одиночных и групповых пользователей с интеграцией различных типов информации.  Модульность конструкций обеспечивает многовариантность  конфигураций устройств и простоту их изменения  в зависимости от конкретных потребностей пользова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В РИТКС абонент получает высокую отказоустойчивость за счет применения в конструкциях оборудования распределенной системы питания и распределенной многопроцессорной архитектуры (используются процессоры </w:t>
      </w:r>
      <w:r>
        <w:rPr>
          <w:lang w:val="en-US"/>
        </w:rPr>
        <w:t>RISC</w:t>
      </w:r>
      <w:r>
        <w:rPr/>
        <w:t xml:space="preserve"> или </w:t>
      </w:r>
      <w:r>
        <w:rPr>
          <w:lang w:val="en-US"/>
        </w:rPr>
        <w:t>DSP</w:t>
      </w:r>
      <w:r>
        <w:rPr/>
        <w:t xml:space="preserve">), за счет управления перегрузками в сети путем установления гарантированной минимальной и согласованной максимальной скоростей передачи, за счет многовариантности использования линий связи и  резервирования по коммутируемым каналам, за счет экстренного переключения портов в случае их отказа и их автоматического переконфигурирования при этом. При наборе выделенных каналов связи данного уровня отказоустойчивости не достичь никог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 </w:t>
      </w:r>
      <w:r>
        <w:rPr/>
        <w:t>РИТКС имеет защиту от несанкционированного доступа в каналы передачи данных. Применение 4-кратной компрессии  данных и статистического   мультиплексирования позволяет гарантировать любому абоненту пассивную  защиту от НСД по каналам. Чего не скажешь об аренде выделенных кан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Современный пункт управления, </w:t>
      </w:r>
      <w:r>
        <w:rPr>
          <w:lang w:val="en-US"/>
        </w:rPr>
        <w:t>SNMP</w:t>
      </w:r>
      <w:r>
        <w:rPr/>
        <w:t xml:space="preserve">-агенты сети РИТКС - улучшают продуктивность работы сетевых операторов и администраторов и дают средства для быстрой диагностики проблем, сокращая время простоя, позволяя каждому клиенту работать более интенсивно. Наш сетевой программно-аппаратный менеджмент – это экономия ваших средств и ваши спокойные рабочие буд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567" w:hanging="567"/>
        <w:jc w:val="both"/>
        <w:rPr/>
      </w:pPr>
      <w:r>
        <w:rPr/>
        <w:t xml:space="preserve">РИТКС располагает квалифицированным и опытным персоналом, организованным в  службы работы с клиентами, в службы технической поддержки, в службы сетевых и системных администратор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“Псковэлектросвязь”, благодаря всему комплексу проведенных работ, старанию и квалификации соответствующих специалистов, является лидером по продаже услуг передачи данных в регионе. </w:t>
      </w:r>
    </w:p>
    <w:p>
      <w:pPr>
        <w:pStyle w:val="Normal"/>
        <w:ind w:firstLine="708"/>
        <w:jc w:val="both"/>
        <w:rPr/>
      </w:pPr>
      <w:r>
        <w:rPr/>
        <w:t>РИТКС - гибкий организм, имеющий возможность подстраиваться  под требования времени и заказчика, поэтому процесс совершенствования действующих абонентских услуг и внедрение новых технологий идет постоянно.</w:t>
      </w:r>
    </w:p>
    <w:p>
      <w:pPr>
        <w:pStyle w:val="Normal"/>
        <w:rPr/>
      </w:pPr>
      <w:r>
        <w:rPr/>
        <w:tab/>
        <w:t>Если Вы смотрите в будущее и считаете свои деньги, то РИТКС - верный спутник в Ваших делах сегодня и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  <w:r>
      <w:rPr>
        <w:sz w:val="20"/>
      </w:rPr>
      <w:t xml:space="preserve"> и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«Псковэлектросвязь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page">
                <wp:posOffset>5765800</wp:posOffset>
              </wp:positionH>
              <wp:positionV relativeFrom="paragraph">
                <wp:posOffset>635</wp:posOffset>
              </wp:positionV>
              <wp:extent cx="1057910" cy="6616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666" w:dyaOrig="104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3pt;height:52.1pt" filled="f" o:ole="">
                                <v:imagedata r:id="rId2" o:title=""/>
                              </v:shape>
                              <o:OLEObject Type="Embed" ProgID="" ShapeID="ole_rId1" DrawAspect="Content" ObjectID="_127748571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52.1pt;mso-wrap-distance-left:7.05pt;mso-wrap-distance-right:7.05pt;mso-wrap-distance-top:0pt;mso-wrap-distance-bottom:0pt;margin-top:0.05pt;mso-position-vertical-relative:text;margin-left:4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666" w:dyaOrig="104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3pt;height:52.1pt" filled="f" o:ole="">
                          <v:imagedata r:id="rId4" o:title=""/>
                        </v:shape>
                        <o:OLEObject Type="Embed" ProgID="" ShapeID="ole_rId3" DrawAspect="Content" ObjectID="_72531807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840" w:leader="none"/>
        <w:tab w:val="left" w:pos="6480" w:leader="none"/>
        <w:tab w:val="left" w:pos="7200" w:leader="none"/>
        <w:tab w:val="left" w:pos="792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Helv;Arial" w:hAnsi="Helv;Arial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7">
    <w:name w:val="xl37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Helv;Arial" w:hAnsi="Helv;Arial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Helv;Arial" w:hAnsi="Helv;Arial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Helv;Arial" w:hAnsi="Helv;Arial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emf"/><Relationship Id="rId3" Type="http://schemas.openxmlformats.org/officeDocument/2006/relationships/oleObject" Target="embeddings/oleObject10.bin"/><Relationship Id="rId4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6:26:00Z</dcterms:created>
  <dc:creator>Ekimov Yuri</dc:creator>
  <dc:description/>
  <dc:language>en-US</dc:language>
  <cp:lastModifiedBy>Ekimov Yuri</cp:lastModifiedBy>
  <cp:lastPrinted>2003-03-27T08:11:00Z</cp:lastPrinted>
  <dcterms:modified xsi:type="dcterms:W3CDTF">2003-03-27T05:13:00Z</dcterms:modified>
  <cp:revision>20</cp:revision>
  <dc:subject/>
  <dc:title>КОММЕРЧЕСКОЕ ПРЕДЛОЖЕНИЕ </dc:title>
</cp:coreProperties>
</file>