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37605</wp:posOffset>
                </wp:positionH>
                <wp:positionV relativeFrom="paragraph">
                  <wp:posOffset>-27940</wp:posOffset>
                </wp:positionV>
                <wp:extent cx="1025525" cy="64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5480" w:dyaOrig="9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75pt;height:50.55pt" filled="f" o:ole="">
                                  <v:imagedata r:id="rId3" o:title=""/>
                                </v:shape>
                                <o:OLEObject Type="Embed" ProgID="" ShapeID="ole_rId2" DrawAspect="Content" ObjectID="_18999509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50.55pt;mso-wrap-distance-left:7.05pt;mso-wrap-distance-right:7.05pt;mso-wrap-distance-top:0pt;mso-wrap-distance-bottom:0pt;margin-top:-2.2pt;mso-position-vertical-relative:text;margin-left:4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5480" w:dyaOrig="9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75pt;height:50.55pt" filled="f" o:ole="">
                            <v:imagedata r:id="rId5" o:title=""/>
                          </v:shape>
                          <o:OLEObject Type="Embed" ProgID="" ShapeID="ole_rId4" DrawAspect="Content" ObjectID="_12133039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гистрационный лист Абонента РИТКС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 дог.№ _______ 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819"/>
      </w:tblGrid>
      <w:tr>
        <w:trPr>
          <w:trHeight w:val="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: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е реквизиты Абонента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ая информация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Телефакс:                     Телекс: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леграф:</w:t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одключения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одема Абонента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одема Исполнителя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. у Абонента для выхода на се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ля коммутируемого подключения)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. для входа в се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для коммутируемого подключения)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оль для входа в сеть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омер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ключения Абонента в сеть:</w:t>
            </w:r>
          </w:p>
        </w:tc>
        <w:tc>
          <w:tcPr>
            <w:tcW w:w="4819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полнения:</w:t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  <w:tab/>
        <w:tab/>
        <w:tab/>
        <w:tab/>
        <w:tab/>
        <w:tab/>
        <w:t>Абонен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-----------------------    ---------------------                      --------------------     -------------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лужебная информац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38-27    Облаков Александр Анатольевич (нач.ОИ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03-19    Смирнов Леонид Александрович (инж. ОИ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57-52    Волохов Борис Николаевич (инж. ОИ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90-94    Екимов Юрий Васильевич (Начальник УПД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6-19-39    Голохвастов Николай Владимирович (администратор РИТК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5:00Z</dcterms:created>
  <dc:creator>Юра</dc:creator>
  <dc:description/>
  <dc:language>en-US</dc:language>
  <cp:lastModifiedBy>Ekimov Yuri</cp:lastModifiedBy>
  <cp:lastPrinted>1997-02-25T10:48:00Z</cp:lastPrinted>
  <dcterms:modified xsi:type="dcterms:W3CDTF">2003-02-17T13:15:00Z</dcterms:modified>
  <cp:revision>2</cp:revision>
  <dc:subject/>
  <dc:title>Регистрационный лист Абонента РИТКС</dc:title>
</cp:coreProperties>
</file>